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555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金岩</cp:lastModifiedBy>
  <dcterms:modified xsi:type="dcterms:W3CDTF">2022-08-18T04:3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A91D13D114F569F3612EE527EC13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