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6028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3474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34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金岩</cp:lastModifiedBy>
  <dcterms:modified xsi:type="dcterms:W3CDTF">2022-08-18T04:4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47A2BB30E418D8E5A35E13B82461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