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全省基层儿童主任培训项目</w:t>
      </w:r>
      <w:r>
        <w:rPr>
          <w:rFonts w:ascii="宋体" w:hAnsi="宋体" w:cs="宋体"/>
          <w:b/>
          <w:bCs/>
          <w:sz w:val="32"/>
          <w:szCs w:val="32"/>
        </w:rPr>
        <w:t>招标内容及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（一）培训目的：为进一步提升基层儿童福利工作者专业能力，更好保障儿童合法权利，组织此次培训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（二）培训对象：全省基层儿童主任、儿童督导员和未成年人救助保护机构工作人员，线下共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0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人，线上覆盖全省约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2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万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（三）培训方式：邀请具备相关资质的专家学者、一线工作人员等，通过现场授课、座谈交流、服务实践等方式，线下集中组织，同步开通网络直播，覆盖全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（四）培训时间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（五）培训地点：西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二、预算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总计人民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万元。乙方负责除培训人员往返费用外其他培训期间食宿、师资、场地、网络等相关费用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三、服务内容（包括但不限于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（一）培训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政策法规解读：《未成年人保护法》、《陕西省实施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&lt;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未保法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&gt;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办法》等儿童保护法律法规、中央及陕西省配套儿童福利政策解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实务技能进阶：儿童主任工作职责及服务规范、入户走访、家庭监护能力评估、困境儿童风险识别、强制报告、个案服务、女童保护、安全防护等方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心理健康赋能：儿童心理健康问题的识别及发现预警、分类施策、关爱服务能力提升，包括干预能力、家庭正向养育、亲子沟通技巧、特殊儿童服务技能培训（如孤独症儿童的发现、识别、报告和处置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数字化技术应用：全国儿童福利信息系统操作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四、相关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乙方培训师资、内容设置、培训地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、培训时间等涉及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培训质量环节需协商经甲方同意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7:16:53Z</dcterms:created>
  <dc:creator>Administrator</dc:creator>
  <dc:description/>
  <dc:language>en-US</dc:language>
  <cp:lastModifiedBy>小灰灰上学记</cp:lastModifiedBy>
  <dcterms:modified xsi:type="dcterms:W3CDTF">2025-09-16T07:1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516F1532B1493ABAE5C321C3D381D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U2MjkxOTY5ODY3MWMxODY4NGRkYjZmODc2NmQ5MzkiLCJ1c2VySWQiOiI0OTE2MDM2MTYifQ==</vt:lpwstr>
  </property>
</Properties>
</file>