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6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滨河西路五龙口迎宾大道连接桥外立面涂装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市政设施维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6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滨河西路五龙口迎宾大道连接桥外立面涂装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34136.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滨河西路五龙口迎宾大道连接桥外立面涂装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3413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4212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政设施维护中心滨河西路五龙口迎宾大道连接桥外立面涂装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桥梁专用修补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梁专用水泥基找平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丙烯酸溶剂型保护涂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原墙面打磨及铲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63.2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滨河西路五龙口迎宾大道连接桥外立面涂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滨河西路五龙口迎宾大道连接桥外立面涂装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滨河西路五龙口迎宾大道连接桥外立面涂装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滨河西路五龙口迎宾大道连接桥外立面涂装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滨河西路五龙口迎宾大道连接桥外立面涂装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滨河西路五龙口迎宾大道连接桥外立面涂装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5-06T07:29:4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