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sz w:val="24"/>
          <w:szCs w:val="24"/>
          <w:highlight w:val="none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附件：</w:t>
      </w:r>
    </w:p>
    <w:tbl>
      <w:tblPr>
        <w:tblW w:w="832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541"/>
        <w:gridCol w:w="6014"/>
      </w:tblGrid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SSN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刊名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5-838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哲學與文化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nthly Review of Philosophy and Culture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13-373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鵝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77-917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華學報．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96-707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臺灣風物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aiwan Folkways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6-457X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臺灣文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4-280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臺灣史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Taiwan Historical Research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58-837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傳記文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3-033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遍天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/TravelCom.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（臺灣度假版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+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外旅遊版）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5-576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國旅遊．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55-731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usiness Traveller. (Asia-Pacific)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8-383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經濟論文叢刊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aiwan Economic Review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9-037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經濟前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Economic Outlook Bimonthly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1-222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卓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Excellence Magazine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8986068799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華民國經濟年鑒．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13-026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經濟導報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conomic Herald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SSN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選擇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hoice Magazine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7-500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財富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ortune China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81-024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哈佛商業評論中文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Harvard Business Review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8-218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能力雜誌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arning &amp; Development Monthly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13-627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貿易雜誌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rade Magazine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5-278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下雜誌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mmon Wealth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9-045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動腦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rain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8-952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財訊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ealth Magazine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1-956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現代保險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Risk Management &amp; Insurance Magazine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SSN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資本雜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Capital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14-966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共研究．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39-905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臺北畫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Taipei Pictorial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1-525X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臺灣光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中英文對照版）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7-574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遠見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lobal Views Monthly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7058062919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報月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Ming Pao Monthly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9-258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廣角鏡．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7-001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鏡報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irror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28-776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紫荊．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8-911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國評論．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73-758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澳門雜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26-378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球政治評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Review of Global Politics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1-952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臺灣社會研究（季刊）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aiwan: A Radical Quarterly in Social Studies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78-060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ong Kong Law Journal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香港法律學刊．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0-322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軍事家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efence International. 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國際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6-527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國家圖書館館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National Central Library Bulletin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8-338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圖書資訊學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Journal of Library and Information Science Research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1-907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故宮文物月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National Palace Museum Monthly of Chinese Art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10-477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鳳凰週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Phoenix Weekly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SSN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君子雜誌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squire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3-090X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資料與圖書館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Journal of Educational Media &amp; Library Sciences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6-902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iscovery Box. (Text in English)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6-901X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tory Box. (Text in English)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4-827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國職籃聯盟雜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 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國際中文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61-059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古今論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Disquisitions on the Past &amp; Present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9-377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皇冠．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5-138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民俗曲藝．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95-411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典藏—今藝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6-417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藝術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Artist Magazine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6-700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典藏—古美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4-120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號外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ity Magazine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04-408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ts of Asia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9-481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國際設計家連網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dN. 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香港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SSN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臺灣攝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PST Journal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63-109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OW! Screen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26-056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響技術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udiotechnique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50-331X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學月刊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ience Monthly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26-490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ournal of the Chinese Medical Association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華醫學會雜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5-247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臺灣農業化學與食品科學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17-819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豐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Harvest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SSN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臺灣花藝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aiwan Floral Art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SSN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香港工業家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ong Kong Industrialist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7-701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heers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快樂工作人雜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8-375X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現代物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Modern Material Handling &amp; Logistics. 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簡體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4-375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響論壇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udio Art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4-376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視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Prime AV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90-159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iFi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聖經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 (High-Fidelity)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61-461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電腦家庭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PC home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SSN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設計印象雜誌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Graphic Art Bimonthly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附別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8-212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臺灣珠寶雜誌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aiwan Jewelry Journal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SSN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ewellery News Asia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亚洲珠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 (Text in English and Chinese)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8-000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時尚雜誌國際中文版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ogue Taiwan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SSN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快樂廚房雜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YT Kitchen's Collection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8-114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她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lle. (Hong Kong)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SSN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時尚芭莎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arper's Bazaar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中文版）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7-613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內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nterior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SSN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ECO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居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61-390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飾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Interior World Magazine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7181370600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摩登家庭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ern Home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香港版）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SSN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好家居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ome Journal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61-054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臺灣建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Taiwan Architecture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8-357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汽車百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Motor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SSN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車主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Automobile, with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經典車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06-158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書目季刊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ibliography Quarterly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31-822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hilosophy East &amp; West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961-597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hilosophy Now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99-488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會理論學報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ournal of Social Theory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22-503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ournal of the History of Ideas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5-600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ournal of World History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18-275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istory Today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65-107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istorian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52-587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ll About History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86-936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史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Journal of History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11-334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urrent Biography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03-811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chaeology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27-935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ational Geographic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42-304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ational Geographic Kids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69-209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EOmini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41-200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ravel and Leisure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57-973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ritain - The Official Magazine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07-713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loomberg Businessweek. (International Ed.)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15-825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ortune. (Domestic Ed.)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15-691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orbes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13-061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conomist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17-801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arvard Business Review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62-896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nc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63-334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ntrepreneur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5-924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ast Company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49-955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dweek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739-682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xhibitor Magazine; The Magazine for Trade Show and Event Marketing Management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10-717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nsumer Reports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4-963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tuff Magazine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737-074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ott Stamp Monthly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28-972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iplinger's Personal Finance Magazine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27-837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ation, The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40-781X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ime. (Domestic Ed.)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2-782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tlantic, The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34-037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eader's Digest. (U.S. Edition)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7-426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讀者文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Reader's Digest; Chinese Ed.)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17-789X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arper's Magazine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48-923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aturday Evening Post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33-830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eek, The; All You Need to Know About Everything that Matters. (American Ed.)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85-654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ew American, The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40-828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n Touch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28-736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ew York. (Print and Online)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93-767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eople Weekly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1-446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eattle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10-954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smopolitan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64-388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S-China Review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38-695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pectator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17-323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ranta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82-453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世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53-095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外事情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ournal of World Affairs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943-757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ocus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97-163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aris Match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15-712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oreign Affairs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43-887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orld Politics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43-741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oman's Weekly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04-468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sian Survey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44-923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アジア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Asian Studies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58-918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sian Perspective. (Text in English)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68-668X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 Quarterly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44-009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Yale Law Journal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747-008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BA Journal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99-833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ane's Defence Weekly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49-886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del Military International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04-245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my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94-767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ournalism History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02-976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merican Libraries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63-027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ibrary Journal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27-408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useum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94-605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ational Examiner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94-953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squire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28-792X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ew Yorker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733-889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anity Fair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39-372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out Life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1-496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adybug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0-291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pider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737-900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Zoobooks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90-038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use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73-759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umpty Dumpty's Magazine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35-410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sk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749-138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aces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18-507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orn Book Magazine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36-898X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un for Kidz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956-211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uzzler Kid's Collection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45-979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orse Illustrated Magazine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38-822X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ports Illustrated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78-143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utside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2-394X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ports Illustrated for Kids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964-622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hess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10-099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llege English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13-827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nglish Journal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97-850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anguage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60-917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anguage Arts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9-663X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nglish Teaching Forum; A Journal for the Teacher of English Outside the United States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43-952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riter's Digest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96-357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orld Literature Today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32-203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oetry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26-772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FS: Modern Fiction Studies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31-203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aris Review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5-269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simov's Science Fiction Magazine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18-165X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ighlights for Children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90-603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ricket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44-436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iterary Review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04-321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t in America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10-351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mmunication Arts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45-930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t Review; the Essential Monthly Guide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73-278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t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9-362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tAsiaPacific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94-800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merican Craft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741-335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tist's Magazine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22-480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lack &amp; White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03-642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perture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937-397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ica-Fotografie International. (Eng. Ed.)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99-856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hoto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02-792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merican Cinematographer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15-138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ilm Quarterly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1-617X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nimation Magazine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957-494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mpire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11-600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ance Magazine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30-352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Opera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35-791X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olling Stone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18-271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istory of Religions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17-533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uideposts; A Practical Guide to Successful Living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36-807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ience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36-873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ientific American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03-099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merican Scientist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36-842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ience News. (Print &amp; Online)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74-752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iscover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738-665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anger Rick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28-083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ature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41-732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ow It Works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28-071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atural History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91-635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stronomy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40-242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ature Conservancy Magazine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33-310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sychology Today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32-800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revention; The Magazine for Better Health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37-493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ignal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5-467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lectronics World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32-573X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ractical Electronics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62-097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nformation Display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01-078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mmunications of the ACM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9-102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ired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32-455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opular Mechanics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82-737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hreads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61-345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ine Woodworking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43-064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D: Interior, Design, Architecture. (Moebel Interior Design)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16-988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ifts &amp; Decorative Accessories, with Buyer's Directory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4-483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en's Health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14-723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amily Handyman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732-256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untry Living (New York)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28-170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eal Simple; the Magazine for a Simpler Life - Home - Body - Soul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42-800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ogue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8-282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ok's Illustrated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17-787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arper's Bazaar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16-697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Q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17-209X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ood Housekeeping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40-995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own &amp; Country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06-699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on Appetit: America's Food and Entertaining Magazine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93-497X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ine Spectator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88-080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lle. (American Ed.)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43-733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oman's Day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38-430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outhern Living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24-522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iving Etc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23-803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andscape Architecture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03-852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rchitectural Digest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18-642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ouse Beautiful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20-5508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nterior Design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06-0151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etter Homes and Gardens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0-8150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eranda; A Gallery of Southern Style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6-195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lle Decor. (American Edition)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7-395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untry Sampler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18-4233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omes and Gardens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42-5447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建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90-362X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uPont Registry; A Buyers Gallery of Fine Automobiles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33-3735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ublic Roads; A Journal of Highway Research and Development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27-2094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otor Trend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35-7189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oad &amp; Track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08-6002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ar and Driver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15-4806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lying.</w:t>
            </w:r>
          </w:p>
        </w:tc>
      </w:tr>
      <w:tr>
        <w:trPr>
          <w:trHeight w:val="36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45-319X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ASA Tech Briefs.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华文楷体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华文楷体;宋体" w:hAnsi="华文楷体;宋体" w:eastAsia="华文楷体;宋体" w:cs="华文楷体;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9:28:00Z</dcterms:created>
  <dc:creator>小刘小刘</dc:creator>
  <dc:description/>
  <dc:language>en-US</dc:language>
  <cp:lastModifiedBy>WPS_1677649473</cp:lastModifiedBy>
  <dcterms:modified xsi:type="dcterms:W3CDTF">2025-07-17T05:29:14Z</dcterms:modified>
  <cp:revision>44</cp:revision>
  <dc:subject/>
  <dc:title>陕西省图书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2C8E7C2F7A432BAC2ACC09632E8925_13</vt:lpwstr>
  </property>
  <property fmtid="{D5CDD505-2E9C-101B-9397-08002B2CF9AE}" pid="3" name="KSOProductBuildVer">
    <vt:lpwstr>2052-11.1.0.15319</vt:lpwstr>
  </property>
  <property fmtid="{D5CDD505-2E9C-101B-9397-08002B2CF9AE}" pid="4" name="KSOTemplateDocerSaveRecord">
    <vt:lpwstr>eyJoZGlkIjoiZGJjNmZiMGQ1YmI0YTRmMDVkZmRhZjRhYzlhNjg5NjQiLCJ1c2VySWQiOiI2Nzc2MzU4OTUifQ==</vt:lpwstr>
  </property>
  <property fmtid="{D5CDD505-2E9C-101B-9397-08002B2CF9AE}" pid="5" name="commondata">
    <vt:lpwstr>commondata</vt:lpwstr>
  </property>
</Properties>
</file>