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编制说明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工程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名称：西安文理学院宿舍及其他区域屋面防水项目一标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概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本工程建设地点位于西安市高新区，主要内容：屋面防水改造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编制依据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建设工程工程量清单计价计算标准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基价表》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val="en-US" w:eastAsia="zh-CN"/>
        </w:rPr>
        <w:t>《陕西省建设工程施工机械台班费用定额》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消耗量定额章节说明及费用规则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及其他相关的计价依据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正常的施工组织设计及施工方法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相关规范、标准、技术资料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材料价执行陕西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期信息价并结合当期市场价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量清单计价软件使用“广联达云计价平台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.5000.23.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0"/>
      <w:outlineLvl w:val="0"/>
    </w:pPr>
    <w:rPr>
      <w:rFonts w:eastAsia="微软雅黑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45:00Z</dcterms:created>
  <dc:creator>Administrator</dc:creator>
  <dc:description/>
  <dc:language>en-US</dc:language>
  <cp:lastModifiedBy>錦元</cp:lastModifiedBy>
  <dcterms:modified xsi:type="dcterms:W3CDTF">2025-10-30T08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3CC001A13452B81158893073F7B9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BiYmFlY2E5Y2JmMTgzMDE0MzMyMWU4Mzg0NmEyZTgiLCJ1c2VySWQiOiIxMDA2NjgyNDg0In0=</vt:lpwstr>
  </property>
  <property fmtid="{D5CDD505-2E9C-101B-9397-08002B2CF9AE}" pid="5" name="commondata">
    <vt:lpwstr>commondata</vt:lpwstr>
  </property>
</Properties>
</file>