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牙椅定制低柜电源插座，共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孔插座，底距地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定制低柜内设备增加电源插座，共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孔插座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取消原牙椅弱电线，明确为</w:t>
      </w:r>
      <w:r>
        <w:rPr>
          <w:sz w:val="28"/>
          <w:szCs w:val="28"/>
          <w:lang w:val="en-US" w:eastAsia="zh-CN"/>
        </w:rPr>
        <w:t>USB3.0</w:t>
      </w:r>
      <w:r>
        <w:rPr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2:01:39Z</dcterms:created>
  <dc:creator>123</dc:creator>
  <dc:description/>
  <dc:language>en-US</dc:language>
  <cp:lastModifiedBy>找不到表情ᴬᴶ</cp:lastModifiedBy>
  <dcterms:modified xsi:type="dcterms:W3CDTF">2025-10-21T17:3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6E9B34A3D4A538B725954AD981F2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k2MGFhOTRhNmI1YmIxYmYxN2I0ZTIxNzRkOWMwNGEiLCJ1c2VySWQiOiI2NTIwNDEwNTAifQ==</vt:lpwstr>
  </property>
</Properties>
</file>