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164" w:after="0"/>
        <w:ind w:left="452" w:hanging="0"/>
        <w:jc w:val="center"/>
        <w:textAlignment w:val="baseline"/>
        <w:rPr>
          <w:rFonts w:ascii="宋体" w:hAnsi="宋体" w:eastAsia="宋体" w:cs="宋体"/>
          <w:b/>
          <w:b/>
          <w:bCs/>
          <w:spacing w:val="7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spacing w:val="7"/>
          <w:sz w:val="36"/>
          <w:szCs w:val="36"/>
          <w:lang w:val="en-US" w:eastAsia="zh-CN"/>
        </w:rPr>
        <w:t>工程量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164" w:after="0"/>
        <w:ind w:left="452" w:hanging="0"/>
        <w:jc w:val="center"/>
        <w:textAlignment w:val="baseline"/>
        <w:rPr>
          <w:rFonts w:ascii="宋体" w:hAnsi="宋体" w:eastAsia="宋体" w:cs="宋体"/>
          <w:b/>
          <w:b/>
          <w:bCs/>
          <w:spacing w:val="7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pacing w:val="7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1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分水线、断水线损坏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2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内玻璃顶棚漏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3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地面、墙面伸缩缝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4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内顶修补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5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残疾护栏焊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6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安全指示牌安装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7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行人提示牌，安全出口提示牌维修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8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电梯护栏及防撞球焊接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9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内残疾扶手维修更换及焊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10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排水沟的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11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排水沟篦子破损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12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内排水沟的返水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13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接水桶护箱损坏的维修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14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抽风机、排风口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15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内顶伸缩缝漏水、渗水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16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消防箱维修焊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17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墙面漏水、渗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18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垃圾车维修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19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垃圾桶底焊接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20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活动围栏焊接、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21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空调架子维修焊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22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墙开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23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电梯外侧不锈钢板焊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24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灯带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25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洗地机刮板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26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固定水管卡子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27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顶下沉开裂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28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保洁箱，收水箱刷漆帖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29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保洁箱、收水箱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30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指路牌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31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隔离墩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32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消防箱门维修及玻璃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33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扶手修补、油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34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灭蚊灯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35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风口、排放口过滤网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36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空调外机排风口、保护罩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37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吊顶、门头、圆柱脱落损坏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38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办公桌椅板凳， 门、锁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39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内地面、墙面瓷砖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40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玻璃雨棚漏水、勾水及补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41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卷闸门损坏维修及电机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42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铝塑板松动、损坏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43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扎水车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44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吊顶损坏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45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顶灯、线路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46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地面伸缩缝下沉、鼓包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47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水泵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48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风机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49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地沟水泥脱落修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50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内铝扣板吊顶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51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内格栅吊顶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52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内铝塑板造型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53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门档下槛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54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门框加固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55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内顶铝弹板校正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56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内换气扇的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57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内换气管道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58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顶棚外侧加工挡水板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59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通道顶棚玻璃爪维修及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60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彩钢围挡板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（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61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）移动围挡板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hanging="0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28" w:before="65" w:after="0"/>
        <w:ind w:left="17" w:firstLine="654"/>
        <w:jc w:val="left"/>
        <w:textAlignment w:val="baseline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需满足的要求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: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达到行业技术和服务要求、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 xml:space="preserve">24 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小时待命、接到电话半小时到场，</w:t>
      </w: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  <w:t>2</w:t>
      </w:r>
      <w:r>
        <w:rPr>
          <w:rFonts w:ascii="宋体" w:hAnsi="宋体" w:cs="宋体" w:eastAsia="宋体"/>
          <w:spacing w:val="9"/>
          <w:sz w:val="20"/>
          <w:szCs w:val="20"/>
          <w:lang w:val="en-US" w:eastAsia="zh-CN"/>
        </w:rPr>
        <w:t>小时恢复、材料品种必须达到国家材料规范标准、施工达到制图要求、施工质量要求、施工管理要求、施工安全要求。</w:t>
      </w:r>
    </w:p>
    <w:p>
      <w:pPr>
        <w:pStyle w:val="Normal"/>
        <w:rPr>
          <w:rFonts w:ascii="宋体" w:hAnsi="宋体" w:eastAsia="宋体" w:cs="宋体"/>
          <w:spacing w:val="9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pacing w:val="9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黄。</cp:lastModifiedBy>
  <dcterms:modified xsi:type="dcterms:W3CDTF">2025-07-09T01:4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6E0BF0B15442A8932575F26B8B4F9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BiNmEzNDIwY2M3Y2FmMjg1MmQ4NTNlNjc3MjY3NDQiLCJ1c2VySWQiOiI2ODYzMDg4MjQifQ==</vt:lpwstr>
  </property>
</Properties>
</file>