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仿宋" w:hAnsi="仿宋" w:eastAsia="仿宋" w:cs="仿宋"/>
          <w:color w:val="000000"/>
          <w:sz w:val="20"/>
          <w:szCs w:val="20"/>
          <w:highlight w:val="none"/>
          <w:lang w:eastAsia="zh-CN" w:bidi="ar"/>
        </w:rPr>
      </w:pPr>
      <w:r>
        <w:rPr>
          <w:rFonts w:ascii="仿宋" w:hAnsi="仿宋" w:cs="仿宋" w:eastAsia="仿宋"/>
          <w:b/>
          <w:bCs/>
          <w:color w:val="000000"/>
          <w:sz w:val="20"/>
          <w:szCs w:val="20"/>
          <w:lang w:eastAsia="zh-CN" w:bidi="ar"/>
        </w:rPr>
        <w:t>工程量清单</w:t>
      </w:r>
    </w:p>
    <w:p>
      <w:pPr>
        <w:pStyle w:val="Heading4"/>
        <w:widowControl w:val="false"/>
        <w:spacing w:before="0" w:after="0"/>
        <w:ind w:left="864" w:hanging="864"/>
        <w:jc w:val="both"/>
        <w:rPr>
          <w:rFonts w:ascii="仿宋" w:hAnsi="仿宋" w:eastAsia="仿宋" w:cs="仿宋"/>
          <w:b/>
          <w:b/>
          <w:bCs w:val="false"/>
          <w:color w:val="000000"/>
          <w:sz w:val="20"/>
          <w:szCs w:val="20"/>
          <w:highlight w:val="none"/>
          <w:lang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0"/>
          <w:szCs w:val="20"/>
          <w:lang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20"/>
          <w:szCs w:val="20"/>
          <w:lang w:eastAsia="zh-CN"/>
        </w:rPr>
        <w:t>、设备采购及安装</w:t>
      </w:r>
    </w:p>
    <w:tbl>
      <w:tblPr>
        <w:tblW w:w="811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85"/>
        <w:gridCol w:w="4457"/>
        <w:gridCol w:w="740"/>
        <w:gridCol w:w="676"/>
      </w:tblGrid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序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设备、材料名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规格型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单位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数量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一、监控大屏系统</w:t>
            </w: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  <w:lang w:eastAsia="zh-CN" w:bidi="ar"/>
              </w:rPr>
              <w:t>工程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87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LED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条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物理显示尺寸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864mm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宽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×304mm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高，点间距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P4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物理显示尺寸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738mm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宽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×304mm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高，点间距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P4.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5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寸液晶监视器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分辨率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920x108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拼缝要求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.8m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6</w:t>
            </w:r>
          </w:p>
        </w:tc>
      </w:tr>
      <w:tr>
        <w:trPr>
          <w:trHeight w:val="39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电视墙支架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前维护，含大屏下方柜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后维护，含大屏下方柜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视频综合平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含软件，拼控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解码功能，多画面分隔功能，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路输入，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路输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安装辅材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二、视频会议系统</w:t>
            </w: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  <w:lang w:eastAsia="zh-CN" w:bidi="ar"/>
              </w:rPr>
              <w:t>工程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高清视频会议终端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含应用软件，采用嵌入式操作系统，注册到省局会控平台进行统一管理和调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视频会议摄像机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带安装支架，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920×1080P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3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万像素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/2.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英寸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CMOS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成像芯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安装辅材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含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UTP-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HDMI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BNC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RJ4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等安装线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59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三、拾音扩音系统</w:t>
            </w: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  <w:lang w:eastAsia="zh-CN" w:bidi="ar"/>
              </w:rPr>
              <w:t>工程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09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吸顶扬声器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00W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）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频率响应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70Hz~20KHz(±3dB)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承受功率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00WAES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最大声压级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:116dB/1m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指向性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br/>
              <w:t>90°Hx90°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130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吸顶扬声器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60W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）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频率响应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0Hz~20KHz(±3dB)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承受功率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60WAES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最大声压级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:113dB/1m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指向性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br/>
              <w:t>90°Hx90°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2</w:t>
            </w:r>
          </w:p>
        </w:tc>
      </w:tr>
      <w:tr>
        <w:trPr>
          <w:trHeight w:val="19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功率放大器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具有短路、过热、过载、直流、削峰等完善的保护系统，智能的风扇调速功能特点，立体声输出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br/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功率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Ω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50WX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Ω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90W×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桥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Ω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900W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</w:p>
        </w:tc>
      </w:tr>
      <w:tr>
        <w:trPr>
          <w:trHeight w:val="1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路调音台两编组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路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XLR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平衡单声道输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+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路立体声输入，立体声输出带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段图示均衡器，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种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DSP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数字效果器，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br/>
              <w:t>LCD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显示屏清晰显示播放状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进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出数字音频处理器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路模拟音频输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路模拟音频输出，支持麦克风输入和线路输入自由切换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自动反馈抑制器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采用双通道数字反馈技术，每通道具有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个滤波器，立体声或独立的双通道处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195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路专业电源时序器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输入电压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AC220V/50Hz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额定功率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6000W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总容量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0A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功能：打开时由前级到后级逐个顺序启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br/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动，关闭时由后级到前级逐个顺序关闭，每路之间动作时间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.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秒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19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数字会议主机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可连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2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会议单元，配置有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寸触摸液晶显示屏，具有显示万年历、时钟功能，内置功能菜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br/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单，可进行会议管理功能，支持会议单元“手拉手”、“环形手拉手”、“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T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型”连接方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1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主席发言单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支持桌面式安装，采用专用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芯高密航空接头，单元自带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米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芯连接线，支持“手拉手”及“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T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型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br/>
              <w:t>”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连接模式，主席单元具备会议控制功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1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代表发言单元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支持桌面式安装，采用专用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芯高密航空接头，单元自带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米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芯连接线，支持“手拉手”及“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T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型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br/>
              <w:t>”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连接模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6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拾音扩音设备机柜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安装辅材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含音响线、音频线及其它辅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四、坐席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监控员控制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含桌子、椅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视频管理工作站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Intel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酷睿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i7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处理器，主频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.2GHz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内存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GB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硬盘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TB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当前主流配置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视频会议管理工作站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Intel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酷睿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i7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处理器，主频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.2GHz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内存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GB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硬盘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TB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当前主流配置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传真打印一体机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A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电话机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普通电话机，支持来电显示功能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安装辅材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含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UTP-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等辅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五、计算机网络系统</w:t>
            </w: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  <w:lang w:eastAsia="zh-CN" w:bidi="ar"/>
              </w:rPr>
              <w:t>工程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硬件防火墙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6*10/100/100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电口，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*SFP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光纤端口，扩展槽位不少于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个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路由器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端口数量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LAN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口数量：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GE,WAN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数量≥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GE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扩展槽位不少于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个，含无线接口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1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三层以太网交换机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8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个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0/100/1000Base-T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端口，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个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00/1000Base-X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千兆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Combo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口，背板带宽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Gbps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）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56Gbps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br/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包转发率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02Mpp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硬盘录像机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2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路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硬盘内存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64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监控机柜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9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寸标准机柜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000*600*600m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安装辅材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含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UTP-6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HDMI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BNC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RJ45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等安装线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66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六、供配电系统</w:t>
            </w: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  <w:lang w:eastAsia="zh-CN" w:bidi="ar"/>
              </w:rPr>
              <w:t>工程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UPS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6KVA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输入电源电压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20V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在线式供电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后备时间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6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分钟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电池柜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发电机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KW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汽油发电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电源配电箱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不锈钢板，尺寸：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50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（高）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×40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（宽）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×300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（深）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m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电力电缆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YJV-5×10mm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00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电力电缆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×WDZB-BYJ-6mm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40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电力电缆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×WDZB-BYJ-2.5mm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00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穿线管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PVC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管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φ40m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40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穿线管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PVC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管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φ25m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m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00</w:t>
            </w:r>
          </w:p>
        </w:tc>
      </w:tr>
      <w:tr>
        <w:trPr>
          <w:trHeight w:val="7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手提式二氧化碳气体灭火器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7k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套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8</w:t>
            </w:r>
          </w:p>
        </w:tc>
      </w:tr>
      <w:tr>
        <w:trPr>
          <w:trHeight w:val="3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七、网络建设</w:t>
            </w: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  <w:lang w:eastAsia="zh-CN" w:bidi="ar"/>
              </w:rPr>
              <w:t>工程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电信网络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互联网，带宽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00M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，用于与市级指挥中心对接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</w:tr>
    </w:tbl>
    <w:p>
      <w:pPr>
        <w:pStyle w:val="Heading4"/>
        <w:widowControl w:val="false"/>
        <w:spacing w:before="0" w:after="0"/>
        <w:ind w:left="0" w:hanging="0"/>
        <w:jc w:val="both"/>
        <w:rPr>
          <w:rFonts w:ascii="仿宋" w:hAnsi="仿宋" w:eastAsia="仿宋" w:cs="仿宋"/>
          <w:b/>
          <w:b/>
          <w:bCs w:val="false"/>
          <w:color w:val="000000"/>
          <w:sz w:val="20"/>
          <w:szCs w:val="20"/>
          <w:highlight w:val="none"/>
          <w:lang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0"/>
          <w:szCs w:val="20"/>
          <w:lang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20"/>
          <w:szCs w:val="20"/>
          <w:lang w:eastAsia="zh-CN"/>
        </w:rPr>
        <w:t>、装饰装修</w:t>
      </w:r>
    </w:p>
    <w:tbl>
      <w:tblPr>
        <w:tblW w:w="8138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931"/>
        <w:gridCol w:w="996"/>
        <w:gridCol w:w="1289"/>
      </w:tblGrid>
      <w:tr>
        <w:trPr>
          <w:trHeight w:val="45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序号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设备、材料名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单位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数量</w:t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拆除工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一、拆除工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拆除窗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37.5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拆除原有吊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53.0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拆除原有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5.0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拆除原有暖气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1.0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拆除窗户防护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5.0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6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拆除原有地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93.00 </w:t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装饰</w:t>
            </w:r>
            <w:r>
              <w:rPr>
                <w:rFonts w:ascii="仿宋" w:hAnsi="仿宋" w:cs="仿宋" w:eastAsia="仿宋"/>
                <w:b/>
                <w:color w:val="000000"/>
                <w:sz w:val="20"/>
                <w:szCs w:val="20"/>
                <w:lang w:eastAsia="zh-CN" w:bidi="ar"/>
              </w:rPr>
              <w:t>工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二、墙体工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并安装双面双层石膏板隔墙至结构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30.70 </w:t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三、门扇及五金工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并安装木门含五金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5.0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并安装木质窗套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73.10 </w:t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四、天花吊顶工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并安装造型石膏板天花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246.8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并安装灯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91.2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石膏板吊顶批嵌刷乳胶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246.8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并安装检修口于石膏板吊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4.0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5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安装窗帘箱含乳胶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45.8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7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并安装遮光窗帘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57.10 </w:t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五、地面工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安装地面找平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246.8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安装木地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246.80 </w:t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六、墙面饰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墙面批嵌刷白色乳胶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145.0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并安装木饰面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46.7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并安装木制吸音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㎡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46.5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并安装踢脚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米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123.40 </w:t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七、准备工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垃圾清运至指定地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4.0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垃圾外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246.8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材料运输及搬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4.0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施工水电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4.00 </w:t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电气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并安装筒灯或者射灯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52.0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并安装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LED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灯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套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91.4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安装照明灯开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开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6.00 </w:t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4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提供安装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+3/10A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多功能电源插座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17.00 </w:t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弱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一、综合布线系统 桌面子系统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2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双孔型防尘面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个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8.00 </w:t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二、水平子系统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Cat6 4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对非屏蔽双绞线电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箱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8.00 </w:t>
            </w:r>
          </w:p>
        </w:tc>
      </w:tr>
      <w:tr>
        <w:trPr>
          <w:trHeight w:val="357" w:hRule="atLeast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0"/>
                <w:szCs w:val="20"/>
                <w:lang w:eastAsia="zh-CN" w:bidi="ar"/>
              </w:rPr>
              <w:t>空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空调（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>3P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  <w:lang w:eastAsia="zh-CN" w:bidi="ar"/>
              </w:rPr>
              <w:t>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 w:bidi="ar"/>
              </w:rPr>
              <w:t xml:space="preserve">4.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60" w:before="120" w:after="0"/>
      <w:ind w:left="864" w:hanging="864"/>
      <w:outlineLvl w:val="3"/>
    </w:pPr>
    <w:rPr>
      <w:bCs/>
      <w:kern w:val="2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2:51:24Z</dcterms:created>
  <dc:creator>DELL</dc:creator>
  <dc:description/>
  <dc:language>en-US</dc:language>
  <cp:lastModifiedBy>To  encounter</cp:lastModifiedBy>
  <dcterms:modified xsi:type="dcterms:W3CDTF">2025-06-05T02:51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67085BBAA4FA483032920B63B7B80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mY2MGE3NzI4MDUwMzliYjZjYmMzZmQ4N2QwMWY5ZmQiLCJ1c2VySWQiOiIxMTk3NzI3MDgzIn0=</vt:lpwstr>
  </property>
</Properties>
</file>