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-153" w:firstLine="787"/>
        <w:jc w:val="center"/>
        <w:textAlignment w:val="auto"/>
        <w:rPr>
          <w:rFonts w:ascii="宋体" w:hAnsi="宋体" w:eastAsia="宋体" w:cs="宋体"/>
          <w:b/>
          <w:b/>
          <w:color w:val="000000"/>
          <w:sz w:val="40"/>
          <w:szCs w:val="40"/>
        </w:rPr>
      </w:pPr>
      <w:r>
        <w:rPr>
          <w:rFonts w:ascii="宋体" w:hAnsi="宋体" w:cs="宋体" w:eastAsia="宋体"/>
          <w:b/>
          <w:color w:val="000000"/>
          <w:sz w:val="40"/>
          <w:szCs w:val="40"/>
          <w:lang w:val="en-US" w:eastAsia="zh-CN"/>
        </w:rPr>
        <w:t>工程量清单</w:t>
      </w:r>
      <w:r>
        <w:rPr>
          <w:rFonts w:ascii="宋体" w:hAnsi="宋体" w:cs="宋体" w:eastAsia="宋体"/>
          <w:b/>
          <w:color w:val="000000"/>
          <w:sz w:val="40"/>
          <w:szCs w:val="40"/>
        </w:rPr>
        <w:t>编制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-153" w:firstLine="551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工程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-153" w:firstLine="548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本项目为西安市第五医院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"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已交楼未消防验收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"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三年攻坚行动整改工程施工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-153" w:firstLine="551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编制范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西安市第五医院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"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已交楼未消防验收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"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三年攻坚行动整改工程施工项目，编制范围具体包括室内外消防改造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-153" w:firstLine="551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西安市第五医院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"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已交楼未消防验收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"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三年攻坚行动整改工程施工项目图纸及图纸答疑回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根据《建设工程工程量清单计价标准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DB61/T5126-2025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）》、《房屋建筑与装饰工程工程量计算标准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DB61/T5129-2025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）》、《通用安装工程工程量计算标准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DB61/T5130-2025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）》、《陕西省房屋建筑与装饰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、《陕西省通用安装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、《陕西省房屋建筑与装饰工程基价表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、《陕西省通用安装工程基价表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、《陕西省建设工程费用规则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及其他相关的计价依据和办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材料价格按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年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2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期《陕西省工程造价信息》价格信息计价。信息价没有的主材价格按市场价计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广联达软件版本为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GCCP7.0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版本号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: 7.5000.23.2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2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四、其他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50" w:after="50"/>
        <w:ind w:left="425" w:hanging="425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暂列金额税前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0285.0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，税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1010.7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，税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725.6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-153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425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17:00Z</dcterms:created>
  <dc:creator>Admin</dc:creator>
  <dc:description/>
  <dc:language>en-US</dc:language>
  <cp:lastModifiedBy>w..</cp:lastModifiedBy>
  <cp:lastPrinted>2017-07-06T17:05:00Z</cp:lastPrinted>
  <dcterms:modified xsi:type="dcterms:W3CDTF">2026-01-27T09:28:33Z</dcterms:modified>
  <cp:revision>9</cp:revision>
  <dc:subject/>
  <dc:title>招标最高限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06E0524DE43E5B0480234BCD88CF8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M4ODMwNjNiZWE4OGJkYzJkNWI1MjZhMjg0MGY0NWEiLCJ1c2VySWQiOiIyOTcwOTk0MDcifQ==</vt:lpwstr>
  </property>
  <property fmtid="{D5CDD505-2E9C-101B-9397-08002B2CF9AE}" pid="5" name="commondata">
    <vt:lpwstr>commondata</vt:lpwstr>
  </property>
</Properties>
</file>