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《新建教学综合楼五层阶梯教室装修工程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程量清单项目特征描述（暂定综合单价）详见下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tbl>
      <w:tblPr>
        <w:tblW w:w="8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25"/>
        <w:gridCol w:w="2835"/>
        <w:gridCol w:w="630"/>
        <w:gridCol w:w="2055"/>
      </w:tblGrid>
      <w:tr>
        <w:trPr>
          <w:trHeight w:val="57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定综合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人沙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100*900*920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人沙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00*900*920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茶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0*600*4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茶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*4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水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0×400×80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条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800*400*7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讲话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30*850*116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发言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400*600*76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席台发言桌配套椅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85*640*109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0*600*7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400*700*7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80*550*10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架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80*550*10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</w:tr>
      <w:tr>
        <w:trPr>
          <w:trHeight w:val="18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暂定综合单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80*550*1050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选色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]</w:t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0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2:19:06Z</dcterms:created>
  <dc:creator>Dust</dc:creator>
  <dc:description/>
  <dc:language>en-US</dc:language>
  <cp:lastModifiedBy>逗辣是个小欢喜。</cp:lastModifiedBy>
  <dcterms:modified xsi:type="dcterms:W3CDTF">2025-12-24T02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33B44ECA44232B5776618A1264A75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OWM0YzNhYTI0MTY0MDUyNjdlYTkzZWZhYmUzMDg0OTgiLCJ1c2VySWQiOiIzMTQxMjI3MjQifQ==</vt:lpwstr>
  </property>
  <property fmtid="{D5CDD505-2E9C-101B-9397-08002B2CF9AE}" pid="5" name="commondata">
    <vt:lpwstr>commondata</vt:lpwstr>
  </property>
</Properties>
</file>