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  <w:lang w:val="en-US" w:eastAsia="zh-CN"/>
        </w:rPr>
        <w:t xml:space="preserve">清 单 </w:t>
      </w: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Style17"/>
        <w:spacing w:lineRule="exact" w:line="400"/>
        <w:ind w:left="0" w:hanging="0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：</w:t>
      </w:r>
    </w:p>
    <w:p>
      <w:pPr>
        <w:pStyle w:val="Style17"/>
        <w:spacing w:lineRule="exact" w:line="400"/>
        <w:ind w:firstLine="480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公安阎良分局阎良派出所维修项目，建设内容包括屋面防水、型材屋面、保温隔热墙，外墙真石漆、内墙乳胶漆、天棚吊顶、块料墙、地面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二、编制依据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 xml:space="preserve">1.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甲方提供的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图纸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.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《陕西省建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设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工程工程量清单计价规则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09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3.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《陕西省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建筑装饰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工程消耗量定额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04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4.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《陕西省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建筑装饰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工程价目表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09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5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.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《陕西省建设工程工程量清单计价费率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09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6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.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主要材料价格依据《陕西工程造价管理信息》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2023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年（第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7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期）及当地市场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7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 xml:space="preserve">.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人工费执行陕建发【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21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】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097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 xml:space="preserve">8.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建筑工人实名制管理计价依据的通知执行陕建发【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19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】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1246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 xml:space="preserve">9.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建筑施工安全生产责任保险费用计价的通知执行陕建发【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20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】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1097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0.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全省统一停止收缴建筑业劳保费用的通知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执行陕建发【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2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】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10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21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1.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 xml:space="preserve">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采用广联达云计价平台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GCCP6.0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6.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41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00.23.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20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20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甲方提供的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图纸中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所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20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其他项目费中，暂列金额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;78000.00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6" w:after="156"/>
        <w:ind w:firstLine="630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zh-CN" w:eastAsia="zh-CN"/>
        </w:rPr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MoSes</cp:lastModifiedBy>
  <cp:lastPrinted>2023-09-14T16:42:00Z</cp:lastPrinted>
  <dcterms:modified xsi:type="dcterms:W3CDTF">2024-04-11T01:50:1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58ECA8D2E42CE94B408B95D76897D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