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阎良区关山康桥小学宿舍楼改造工程</w:t>
      </w:r>
    </w:p>
    <w:p>
      <w:pPr>
        <w:pStyle w:val="Style16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编制说明</w:t>
      </w:r>
    </w:p>
    <w:p>
      <w:pPr>
        <w:pStyle w:val="Style16"/>
        <w:numPr>
          <w:ilvl w:val="0"/>
          <w:numId w:val="0"/>
        </w:numPr>
        <w:snapToGrid w:val="false"/>
        <w:spacing w:lineRule="exact" w:line="560"/>
        <w:ind w:left="562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一、</w:t>
      </w:r>
      <w:r>
        <w:rPr>
          <w:rFonts w:ascii="宋体" w:hAnsi="宋体" w:cs="宋体"/>
          <w:b/>
          <w:sz w:val="28"/>
          <w:szCs w:val="28"/>
        </w:rPr>
        <w:t>项目概况：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工程名称：阎良区关山康桥小学宿舍楼改造工程；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工程地址：</w:t>
      </w:r>
      <w:r>
        <w:rPr>
          <w:rFonts w:ascii="宋体" w:hAnsi="宋体" w:cs="宋体"/>
          <w:sz w:val="28"/>
          <w:szCs w:val="28"/>
          <w:lang w:val="en-US" w:eastAsia="zh-CN"/>
        </w:rPr>
        <w:t>阎良区关山康桥小学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Style16"/>
        <w:numPr>
          <w:ilvl w:val="0"/>
          <w:numId w:val="0"/>
        </w:numPr>
        <w:snapToGrid w:val="false"/>
        <w:spacing w:lineRule="exact" w:line="560"/>
        <w:ind w:left="562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、</w:t>
      </w:r>
      <w:r>
        <w:rPr>
          <w:rFonts w:ascii="宋体" w:hAnsi="宋体" w:cs="宋体"/>
          <w:b/>
          <w:sz w:val="28"/>
          <w:szCs w:val="28"/>
        </w:rPr>
        <w:t>编制依据：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阎良区关山康桥小学宿舍楼改造工程、相关标准图集、施工规范及验收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建设工程工程量清单计价规范》（</w:t>
      </w:r>
      <w:r>
        <w:rPr>
          <w:rFonts w:eastAsia="宋体" w:cs="宋体" w:ascii="宋体" w:hAnsi="宋体"/>
          <w:sz w:val="28"/>
          <w:szCs w:val="28"/>
        </w:rPr>
        <w:t>GB50500-2008</w:t>
      </w:r>
      <w:r>
        <w:rPr>
          <w:rFonts w:ascii="宋体" w:hAnsi="宋体" w:cs="宋体"/>
          <w:sz w:val="28"/>
          <w:szCs w:val="28"/>
        </w:rPr>
        <w:t>）、《陕西省建设工程工程量清单计价规则》（</w:t>
      </w:r>
      <w:r>
        <w:rPr>
          <w:rFonts w:eastAsia="宋体"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《陕西省建筑装饰工程、安装工程、市政工程、园林绿化工程消耗量定额</w:t>
      </w:r>
      <w:r>
        <w:rPr>
          <w:rFonts w:eastAsia="宋体" w:cs="宋体" w:ascii="宋体" w:hAnsi="宋体"/>
          <w:sz w:val="28"/>
          <w:szCs w:val="28"/>
        </w:rPr>
        <w:t>2004</w:t>
      </w:r>
      <w:r>
        <w:rPr>
          <w:rFonts w:ascii="宋体" w:hAnsi="宋体" w:cs="宋体"/>
          <w:sz w:val="28"/>
          <w:szCs w:val="28"/>
        </w:rPr>
        <w:t>》、《陕西省建筑装饰工程、安装工程、市政工程、园林绿化工程价目表</w:t>
      </w:r>
      <w:r>
        <w:rPr>
          <w:rFonts w:eastAsia="宋体"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》、《全统修缮定额土建工程陕西省价目表</w:t>
      </w:r>
      <w:r>
        <w:rPr>
          <w:rFonts w:eastAsia="宋体" w:cs="宋体" w:ascii="宋体" w:hAnsi="宋体"/>
          <w:sz w:val="28"/>
          <w:szCs w:val="28"/>
        </w:rPr>
        <w:t>2001</w:t>
      </w:r>
      <w:r>
        <w:rPr>
          <w:rFonts w:ascii="宋体" w:hAnsi="宋体" w:cs="宋体"/>
          <w:sz w:val="28"/>
          <w:szCs w:val="28"/>
        </w:rPr>
        <w:t>》、《陕西省建设工程消耗量定额补充定额</w:t>
      </w:r>
      <w:r>
        <w:rPr>
          <w:rFonts w:eastAsia="宋体" w:cs="宋体" w:ascii="宋体" w:hAnsi="宋体"/>
          <w:sz w:val="28"/>
          <w:szCs w:val="28"/>
        </w:rPr>
        <w:t>2004</w:t>
      </w:r>
      <w:r>
        <w:rPr>
          <w:rFonts w:ascii="宋体" w:hAnsi="宋体" w:cs="宋体"/>
          <w:sz w:val="28"/>
          <w:szCs w:val="28"/>
        </w:rPr>
        <w:t>》、《陕西省建设工程工程量清单计价费率</w:t>
      </w:r>
      <w:r>
        <w:rPr>
          <w:rFonts w:eastAsia="宋体"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》及相关的配套文件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陕建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[2017]270</w:t>
      </w:r>
      <w:r>
        <w:rPr>
          <w:rFonts w:ascii="宋体" w:hAnsi="宋体" w:cs="宋体"/>
          <w:sz w:val="28"/>
          <w:szCs w:val="28"/>
          <w:lang w:val="en-US" w:eastAsia="zh-CN"/>
        </w:rPr>
        <w:t>号文《关于增加建设工程扬尘治理专项措施费及综合人工单价调整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陕建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[2019]45</w:t>
      </w:r>
      <w:r>
        <w:rPr>
          <w:rFonts w:ascii="宋体" w:hAnsi="宋体" w:cs="宋体"/>
          <w:sz w:val="28"/>
          <w:szCs w:val="28"/>
          <w:lang w:val="en-US" w:eastAsia="zh-CN"/>
        </w:rPr>
        <w:t>号文《关于重新调整建设工程计价依据增值税税率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陕建发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46</w:t>
      </w:r>
      <w:r>
        <w:rPr>
          <w:rFonts w:ascii="宋体" w:hAnsi="宋体" w:cs="宋体"/>
          <w:sz w:val="28"/>
          <w:szCs w:val="28"/>
          <w:lang w:val="en-US" w:eastAsia="zh-CN"/>
        </w:rPr>
        <w:t>号《关于发布我省落实建筑工人实名制管理计价依据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陕建发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97</w:t>
      </w:r>
      <w:r>
        <w:rPr>
          <w:rFonts w:ascii="宋体" w:hAnsi="宋体" w:cs="宋体"/>
          <w:sz w:val="28"/>
          <w:szCs w:val="28"/>
          <w:lang w:val="en-US" w:eastAsia="zh-CN"/>
        </w:rPr>
        <w:t>号《关于建筑施工安全生产责任保险费用计价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陕建发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21</w:t>
      </w:r>
      <w:r>
        <w:rPr>
          <w:rFonts w:ascii="宋体" w:hAnsi="宋体" w:cs="宋体"/>
          <w:sz w:val="28"/>
          <w:szCs w:val="28"/>
          <w:lang w:val="en-US" w:eastAsia="zh-CN"/>
        </w:rPr>
        <w:t>号《关于全省统一停止收缴建筑业劳保费用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、施工现场情况、工程特点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现行国家和陕西省建筑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、材料价格依次执行《陕西省工程造价管理信息—材料信息价》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阎良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期，信息价中缺项的价格按市场询价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采用广联达云计价平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CCP6.0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4100.23.122</w:t>
      </w:r>
      <w:r>
        <w:rPr>
          <w:rFonts w:ascii="宋体" w:hAnsi="宋体" w:cs="宋体"/>
          <w:sz w:val="28"/>
          <w:szCs w:val="28"/>
          <w:lang w:val="en-US" w:eastAsia="zh-CN"/>
        </w:rPr>
        <w:t>）版本编制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三</w:t>
      </w:r>
      <w:r>
        <w:rPr>
          <w:rFonts w:ascii="宋体" w:hAnsi="宋体" w:cs="宋体" w:eastAsia="宋体"/>
          <w:b/>
          <w:bCs/>
          <w:sz w:val="28"/>
          <w:szCs w:val="28"/>
        </w:rPr>
        <w:t>、其他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综合楼中改造前需将楼内原有家具搬出待结束后恢复原位、因改造需拆除的物件改造后恢复原位按专业暂估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7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计入其他项目费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综合楼中四楼精神谱系展馆装修及文化建设按专业暂估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计入其他项目费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教学楼中改造前需将楼内原有家具搬出待结束后恢复原位、因改造需拆除的物件改造后恢复原位按专业暂估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7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计入其他项目费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招标代理费及工程编制费按招标文件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本工程卫生洁具采用高档品牌；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图纸问题答疑：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（一）综合楼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层高图纸未设计，层高暂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6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计入是否合理，请明确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合理、综合楼层高均为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.6m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现状平面图有标注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图纸设计说明中以下内容图纸未具体设计，是否在本次计算范围内，若在，请明确相关内容及具体范围；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color w:val="0000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FF"/>
          <w:sz w:val="28"/>
          <w:szCs w:val="28"/>
          <w:lang w:val="en-US" w:eastAsia="zh-CN"/>
        </w:rPr>
        <w:t>2.</w:t>
      </w:r>
      <w:r>
        <w:rPr>
          <w:rFonts w:ascii="宋体" w:hAnsi="宋体" w:cs="宋体" w:eastAsia="宋体"/>
          <w:color w:val="0000FF"/>
          <w:sz w:val="28"/>
          <w:szCs w:val="28"/>
          <w:lang w:val="en-US" w:eastAsia="zh-CN"/>
        </w:rPr>
        <w:t>连廊内墙面更新改造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color w:val="0000FF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FF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color w:val="0000FF"/>
          <w:sz w:val="28"/>
          <w:szCs w:val="28"/>
          <w:lang w:val="en-US" w:eastAsia="zh-CN"/>
        </w:rPr>
        <w:t>综合楼更换走廊墙裙收口（铝合金材质）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FF"/>
          <w:sz w:val="28"/>
          <w:szCs w:val="28"/>
          <w:lang w:val="en-US" w:eastAsia="zh-CN"/>
        </w:rPr>
        <w:t>改造前需将楼内原有家具搬出待结束后恢复原位</w:t>
      </w:r>
      <w:r>
        <w:rPr>
          <w:rFonts w:eastAsia="宋体" w:cs="宋体" w:ascii="宋体" w:hAnsi="宋体"/>
          <w:color w:val="0000FF"/>
          <w:sz w:val="28"/>
          <w:szCs w:val="28"/>
          <w:lang w:val="en-US" w:eastAsia="zh-CN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FF"/>
          <w:sz w:val="28"/>
          <w:szCs w:val="28"/>
          <w:lang w:val="en-US" w:eastAsia="zh-CN"/>
        </w:rPr>
        <w:t>因改造需拆除的物件改造后恢复原位。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3040" cy="3220720"/>
            <wp:effectExtent l="0" t="0" r="0" b="0"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以上内容均在本次计算范围内；综合楼走廊更换墙裙收口为一直四层。</w:t>
      </w:r>
    </w:p>
    <w:p>
      <w:pPr>
        <w:pStyle w:val="Normal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drawing>
          <wp:inline distT="0" distB="0" distL="0" distR="0">
            <wp:extent cx="5268595" cy="3740150"/>
            <wp:effectExtent l="0" t="0" r="0" b="0"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综合楼门窗改造是否在本次计算范围内，请明确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综合楼改造仅为地面、墙裙收口；不涉及门窗改造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塑胶地板是否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厚的塑胶卷材地面，请明确；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09775" cy="1866900"/>
            <wp:effectExtent l="0" t="0" r="0" b="0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是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（二）教学楼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教学楼原有家具搬出搬进及拆除物件及恢复是否在本次计算范围内，请明确；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66690" cy="1885950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该内容包含在本次计算范围内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一至三层墙面改造是否拆除釉面砖墙裙，然后进行无机涂料墙面粉刷，请明确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3675" cy="1835150"/>
            <wp:effectExtent l="0" t="0" r="0" b="0"/>
            <wp:docPr id="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无机涂料的粉刷高度为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.4m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（层高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.6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减去墙裙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2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），墙裙维持现状不做改造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二三层此处是否为通高的墙体，请明确高度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1135" cy="3234055"/>
            <wp:effectExtent l="0" t="0" r="0" b="0"/>
            <wp:docPr id="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二、三层此处为墙体高度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2m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、原为乳胶漆内墙面改造为无机涂料。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（三）运动场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原运动场中是否存在拆除地面内容，若有，请明确具体拆除做法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本次改造需拆除原地面</w:t>
      </w:r>
    </w:p>
    <w:p>
      <w:pPr>
        <w:pStyle w:val="Normal"/>
        <w:jc w:val="both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2587625" cy="2623185"/>
            <wp:effectExtent l="0" t="0" r="0" b="0"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0330" cy="2679065"/>
            <wp:effectExtent l="0" t="0" r="0" b="0"/>
            <wp:docPr id="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教学楼安装问题：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设计图纸未注明电气拆除工程内容及工程量，请明确？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拆除内容及工程量按照新做同等量计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设计图纸部分注明现有，请明确电气具体改造内容，方便计量？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现有的设备仅为更换电气线路，原电气设备不变。电气部分改造内容为更换楼内配电箱，新增应急照明、应急照明配电箱及线路，更换电气强、弱电线路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设计图纸说明“照明支线采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DZ-BYJ-2.5m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PC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管在墙、顶棚、吊顶内暗敷（原线管能利用则尽量利用）”请明确利旧具体内容及工程量？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原线管能利用则尽量利用是指施工现场尽量利用原教室内照明管线，很少很少一部分，可不计原线管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设计说明中注明“现有”是否改造，请明确？若改造，请明确具体内容及工程量？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原有为原电气设备不变，利旧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设计说明中注明“现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检查固定可靠牢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”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是否改造，请明确？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仅为换线后接线及安装时应固定可靠牢固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设计说明中注明“现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如损坏需更换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”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是否改造，请明确？若改造，请明确具体内容及工程量？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考虑换线拆除时有破损，则需更换可按百分之五十计入。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宋体" w:hAnsi="宋体" w:cs="宋体"/>
          <w:b w:val="false"/>
          <w:b w:val="false"/>
          <w:bCs w:val="false"/>
          <w:sz w:val="28"/>
          <w:szCs w:val="28"/>
          <w:highlight w:val="none"/>
          <w:lang w:val="en-US" w:eastAsia="zh-CN"/>
        </w:rPr>
      </w:pPr>
      <w:r>
        <w:rPr/>
        <w:drawing>
          <wp:inline distT="0" distB="0" distL="0" distR="0">
            <wp:extent cx="5264785" cy="4060190"/>
            <wp:effectExtent l="0" t="0" r="0" b="0"/>
            <wp:docPr id="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桥架是否为新做，请明确？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桥架为新做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)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配电箱是否为改造新做，灯具现有，照明回路是否改造，请明确？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配电箱均为新做，灯具为现有，仅为更换照明回路线路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)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教室内插座回路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WDZ-BYJ-3x4-CT-PR WE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是否穿管，请明确配管规格？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表示在走廊内沿桥架敷设，出桥架后进房间在防火线槽内沿墙面敷设，防火线槽按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0*25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。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5219700" cy="3630295"/>
            <wp:effectExtent l="0" t="0" r="0" b="0"/>
            <wp:docPr id="1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)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广播、监控如图部分是否穿管，请明确配管规格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jc w:val="left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29225" cy="3458845"/>
            <wp:effectExtent l="0" t="0" r="0" b="0"/>
            <wp:docPr id="1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在走廊内沿桥架敷设，出桥架后进房间在防火线槽内沿墙面敷设，防火线槽按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0*25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33:00Z</dcterms:created>
  <dc:creator>Administrator</dc:creator>
  <dc:description/>
  <dc:language>en-US</dc:language>
  <cp:lastModifiedBy>小猴子</cp:lastModifiedBy>
  <cp:lastPrinted>2021-06-24T15:55:00Z</cp:lastPrinted>
  <dcterms:modified xsi:type="dcterms:W3CDTF">2025-03-26T03:15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08FE1875D74F3B9619455D8063540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MxMDMwMjhjZjlmNjRjMmI2YTc2N2UyYzdhYTA0NDQiLCJ1c2VySWQiOiI5ODM1NjIwNjkifQ==</vt:lpwstr>
  </property>
</Properties>
</file>