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8"/>
          <w:szCs w:val="48"/>
          <w:lang w:val="en-US" w:eastAsia="zh-CN" w:bidi="ar"/>
        </w:rPr>
        <w:t>常宁村农村供水保障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最高限价编制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一、工程概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工程位于长安区王曲街道常宁村，供水规模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85m³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属Ⅳ型工程，工程内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分为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项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）水源工程：维修蓄水池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座，安装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2m³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不锈钢水箱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座，安装次氯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钠发生器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套，安装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100KQGV-20-27-2.2×2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变频设备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套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）村网工程：铺设干管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569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、支管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174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配套阀井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39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座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）入户工程：铺设分户管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904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配套闸阀箱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780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个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）附属工程：管理房房顶渗透结晶处理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80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㎡、内墙粉刷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242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㎡、地板铺 瓷砖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80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㎡，管理站地面重建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200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二、编制原则及依据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按照陕西省水利厅陕水规计发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[2024]107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号文颁发的关于《陕西省水利工程设计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算编制规定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、定额依据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《陕西省水利建筑工程预算定额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(2024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修正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《陕西省水利设备安装工程预算定额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修正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) 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《陕西省水利工程施工机械台班费定额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(2024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修正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等计价依据及材料、设备的定价原则进行编制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基础单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人工单价执行陕发改项目【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】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07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号文颁发的《陕西省水利工程设计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算编制规定》计算，技工工资单价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75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工日，普工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工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、取费标准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按照陕西省水利厅陕水规计发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[2024]107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号文颁发的关于《陕西省水利工程设计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算编制规定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TextBody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TextBody"/>
        <w:jc w:val="righ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陕西中采项目管理有限公司</w:t>
      </w:r>
    </w:p>
    <w:p>
      <w:pPr>
        <w:pStyle w:val="TextBody"/>
        <w:spacing w:before="0" w:after="120"/>
        <w:jc w:val="righ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4:06Z</dcterms:created>
  <dc:creator>赵敏</dc:creator>
  <dc:description/>
  <dc:language>en-US</dc:language>
  <cp:lastModifiedBy>A丿小丑丶</cp:lastModifiedBy>
  <dcterms:modified xsi:type="dcterms:W3CDTF">2025-12-03T01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14063D4904EA184D675CA9BF5B22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JkZWU5M2ZhMTljODAzOTZiMDRkMTZhZWE3NTcyZjEiLCJ1c2VySWQiOiIyODIzMjgxMjgifQ==</vt:lpwstr>
  </property>
  <property fmtid="{D5CDD505-2E9C-101B-9397-08002B2CF9AE}" pid="5" name="commondata">
    <vt:lpwstr>commondata</vt:lpwstr>
  </property>
</Properties>
</file>