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长安区杨庄街道营沟村市级美丽村庄建设项目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图纸问题汇总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对于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日的图纸答疑（截图如下），是否可以考虑为“</w:t>
      </w:r>
      <w:r>
        <w:rPr>
          <w:rFonts w:ascii="宋体" w:hAnsi="宋体" w:cs="宋体"/>
          <w:color w:val="0000FF"/>
          <w:sz w:val="28"/>
          <w:szCs w:val="28"/>
          <w:lang w:val="en-US" w:eastAsia="zh-CN"/>
        </w:rPr>
        <w:t>入口至</w:t>
      </w:r>
      <w:r>
        <w:rPr>
          <w:rFonts w:cs="宋体" w:ascii="宋体" w:hAnsi="宋体"/>
          <w:color w:val="0000FF"/>
          <w:sz w:val="28"/>
          <w:szCs w:val="28"/>
          <w:lang w:val="en-US" w:eastAsia="zh-CN"/>
        </w:rPr>
        <w:t>453m</w:t>
      </w:r>
      <w:r>
        <w:rPr>
          <w:rFonts w:ascii="宋体" w:hAnsi="宋体" w:cs="宋体"/>
          <w:color w:val="0000FF"/>
          <w:sz w:val="28"/>
          <w:szCs w:val="28"/>
          <w:lang w:val="en-US" w:eastAsia="zh-CN"/>
        </w:rPr>
        <w:t>道路转弯西南侧做转弯半径设计</w:t>
      </w:r>
      <w:r>
        <w:rPr>
          <w:rFonts w:ascii="宋体" w:hAnsi="宋体" w:cs="宋体"/>
          <w:sz w:val="28"/>
          <w:szCs w:val="28"/>
          <w:lang w:val="en-US" w:eastAsia="zh-CN"/>
        </w:rPr>
        <w:t>”“</w:t>
      </w:r>
      <w:r>
        <w:rPr>
          <w:rFonts w:ascii="宋体" w:hAnsi="宋体" w:cs="宋体"/>
          <w:color w:val="0000FF"/>
          <w:sz w:val="28"/>
          <w:szCs w:val="28"/>
          <w:lang w:val="en-US" w:eastAsia="zh-CN"/>
        </w:rPr>
        <w:t>入口至</w:t>
      </w:r>
      <w:r>
        <w:rPr>
          <w:rFonts w:cs="宋体" w:ascii="宋体" w:hAnsi="宋体"/>
          <w:color w:val="0000FF"/>
          <w:sz w:val="28"/>
          <w:szCs w:val="28"/>
          <w:lang w:val="en-US" w:eastAsia="zh-CN"/>
        </w:rPr>
        <w:t>520m</w:t>
      </w:r>
      <w:r>
        <w:rPr>
          <w:rFonts w:ascii="宋体" w:hAnsi="宋体" w:cs="宋体"/>
          <w:color w:val="0000FF"/>
          <w:sz w:val="28"/>
          <w:szCs w:val="28"/>
          <w:lang w:val="en-US" w:eastAsia="zh-CN"/>
        </w:rPr>
        <w:t>处道路南半侧绿化带改道路设计</w:t>
      </w:r>
      <w:r>
        <w:rPr>
          <w:rFonts w:ascii="宋体" w:hAnsi="宋体" w:cs="宋体"/>
          <w:sz w:val="28"/>
          <w:szCs w:val="28"/>
          <w:lang w:val="en-US" w:eastAsia="zh-CN"/>
        </w:rPr>
        <w:t>”两处位置按照节点图</w:t>
      </w:r>
      <w:r>
        <w:rPr>
          <w:rFonts w:cs="宋体" w:ascii="宋体" w:hAnsi="宋体"/>
          <w:sz w:val="28"/>
          <w:szCs w:val="28"/>
          <w:lang w:val="en-US" w:eastAsia="zh-CN"/>
        </w:rPr>
        <w:t>TY-2</w:t>
      </w:r>
      <w:r>
        <w:rPr>
          <w:rFonts w:ascii="宋体" w:hAnsi="宋体" w:cs="宋体"/>
          <w:sz w:val="28"/>
          <w:szCs w:val="28"/>
          <w:lang w:val="en-US" w:eastAsia="zh-CN"/>
        </w:rPr>
        <w:t>施工为“混凝土水泥路面”，两处位置的铺装工程量请予以明确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1770" cy="106489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5265420" cy="358203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答复：两处按混凝土路面图纸施工，混凝土铺装面积为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㎡，工程量仅供参考，需造价具体核实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drawing>
          <wp:inline distT="0" distB="0" distL="0" distR="0">
            <wp:extent cx="5265420" cy="304355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本工程景观构筑物较多，如“新建砖花池”“入口标识牌”“入口宣传栏”“导视系统（一二三级指示牌）”“原木墙”“广场休闲坐凳”“铁艺护栏”“广场文化景墙”“新建景墙”“入口处小品”“青砖花池修复”“垃圾分类标识牌”“钢构仿木护栏”等，以上景观构筑在施工工程中势必带来地面铺装的破拆与恢复，请明确相应位置的原地面铺装做法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答复：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.“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新建青砖花池”位于起点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63.5m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处，拆除原有建筑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㎡，新建青砖花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1m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除新建青砖花池外其余地方回填土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.“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入口标识牌”位于草地，恢复已计入绿化大叶黄杨面积内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c.“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入口宣传栏”位于入口墙面，不存在地面修复，墙面其他部分按墙面刷白考虑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.“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导视系统（一二三级指示牌）”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位于十字路口，恢复按水泥路面考虑（根据现状情况，补全相应拆除地面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e.“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原木墙”恢复按水泥路面考虑（根据现状情况，补全相应拆除地面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f.“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广场休闲坐凳”“广场文化景墙”“新建景墙”“入口处小品”位于运动广场处，均为新建，不考虑恢复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g.“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铁艺护栏”位于运动广场外围草地，绿化已设计种植花卉已计量，无破拆与恢复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h.“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青砖花池修复”恢复按水泥路面考虑（根据现状情况，补全相应拆除地面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i.“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垃圾分类标识牌”位于草地，已计草坪种植面积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j.“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钢构仿木护栏”位于草地，草地内为住户菜地，不考虑恢复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3:52:09Z</dcterms:created>
  <dc:creator>Administrator</dc:creator>
  <dc:description/>
  <dc:language>en-US</dc:language>
  <cp:lastModifiedBy>snolsah</cp:lastModifiedBy>
  <dcterms:modified xsi:type="dcterms:W3CDTF">2025-07-04T23:5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A53915BC049BCB96B826D198491A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VhMDE4NmNiMTExMGVmNjMyZGFlYzYyNzNhZTBhY2YiLCJ1c2VySWQiOiI1MzUzNDU0MjcifQ==</vt:lpwstr>
  </property>
</Properties>
</file>