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kern w:val="2"/>
          <w:sz w:val="30"/>
          <w:szCs w:val="30"/>
        </w:rPr>
      </w:pPr>
      <w:r>
        <w:rPr>
          <w:rFonts w:ascii="方正仿宋_GB2312;仿宋" w:hAnsi="方正仿宋_GB2312;仿宋" w:cs="方正仿宋_GB2312;仿宋" w:eastAsia="方正仿宋_GB2312;仿宋"/>
          <w:b/>
          <w:sz w:val="32"/>
          <w:szCs w:val="32"/>
          <w:lang w:val="en-US" w:eastAsia="zh-CN"/>
        </w:rPr>
        <w:t xml:space="preserve">龙村高标准设施蔬菜种植基地（联村经济产业园）二期建设项目   </w:t>
      </w:r>
      <w:r>
        <w:rPr>
          <w:rFonts w:ascii="仿宋_GB2312;仿宋" w:hAnsi="仿宋_GB2312;仿宋" w:eastAsia="仿宋_GB2312;仿宋"/>
          <w:b/>
          <w:bCs/>
          <w:kern w:val="2"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-153" w:firstLine="551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工程概况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本工程位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陕西省西安市蓝田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-153" w:firstLine="551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编制范围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-153" w:hanging="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依据建设单位要求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次范围内的所有内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firstLine="551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编制依据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陕西省建设工程费用规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房屋建筑与装饰工程基价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通用安装工程基价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市政工程基价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园林绿化工程基价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城市地下综合管廊工程基价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绿色建筑工程基价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房屋建筑与装饰工程消耗量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通用安装工程消耗量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市政工程消耗量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园林绿化工程消耗量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城市地下综合管廊工程消耗量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绿色建筑工程消耗量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施工机械台班费用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陕西省建设工程施工仪器仪表台班费用定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与建设工程项目有关的标准、规范、图集、技术资料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主要材料价格采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蓝田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信息价，无信息价的采用市场价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施工现场情况、工程特点及常规施工方案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其他相关资料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其他说明</w:t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计价软件广联达云计价平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GCCP7.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中的清单计价模式，软件版本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5000.23.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7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56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425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17:00Z</dcterms:created>
  <dc:creator>Admin</dc:creator>
  <dc:description/>
  <dc:language>en-US</dc:language>
  <cp:lastModifiedBy>王宪成</cp:lastModifiedBy>
  <cp:lastPrinted>2023-07-26T15:10:00Z</cp:lastPrinted>
  <dcterms:modified xsi:type="dcterms:W3CDTF">2025-11-20T08:10:14Z</dcterms:modified>
  <cp:revision>7</cp:revision>
  <dc:subject/>
  <dc:title>招标最高限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48B38B6E0425DBC698C99067433E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c5YTljZjM1NmZmY2UzZTYzZjExZDc4ZWVhZTllMDYiLCJ1c2VySWQiOiI2OTA0NDI5OTEifQ==</vt:lpwstr>
  </property>
  <property fmtid="{D5CDD505-2E9C-101B-9397-08002B2CF9AE}" pid="5" name="commondata">
    <vt:lpwstr>commondata</vt:lpwstr>
  </property>
</Properties>
</file>