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b/>
          <w:b/>
          <w:sz w:val="24"/>
          <w:highlight w:val="none"/>
        </w:rPr>
      </w:pPr>
      <w:r>
        <w:rPr>
          <w:b/>
          <w:sz w:val="44"/>
          <w:szCs w:val="44"/>
          <w:lang w:val="en-US" w:eastAsia="zh-CN"/>
        </w:rPr>
        <w:t>清单</w:t>
      </w:r>
      <w:r>
        <w:rPr>
          <w:b/>
          <w:sz w:val="44"/>
          <w:szCs w:val="44"/>
        </w:rPr>
        <w:t>编制说明</w:t>
      </w:r>
    </w:p>
    <w:p>
      <w:pPr>
        <w:pStyle w:val="Normal"/>
        <w:tabs>
          <w:tab w:val="clear" w:pos="420"/>
          <w:tab w:val="left" w:pos="3984" w:leader="none"/>
        </w:tabs>
        <w:ind w:firstLine="602"/>
        <w:rPr>
          <w:rFonts w:ascii="仿宋" w:hAnsi="仿宋" w:eastAsia="仿宋" w:cs="仿宋"/>
          <w:b/>
          <w:b/>
          <w:sz w:val="30"/>
          <w:szCs w:val="30"/>
          <w:highlight w:val="none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本项目为西安市浐灞欧亚中学维修改造项目，位于西安市灞桥区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、编制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建设内容为西安市浐灞欧亚中学维修改造工程，包含餐厅洗消间改造项目、四楼会议室改造项目、接待室改造项目、党建室改造项目、茶歇室改造项目、广播站改造项目、教学楼卫生间改造项目、团体心理辅导室改造项目、综合楼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层地板改造项目、排球墙安装项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、编制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工程计价执行陕西省《建设工程工程量清单计价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26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陕西省建设工程费用规则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；工程量计算执行《市政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28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房屋建筑与装饰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29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通用安装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30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园林绿化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31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“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西安好得品牌设计有限责任公司”设计的《西安市浐灞欧亚中学维修改造项目》施工图纸及对应的图纸答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施工现场情况、工程特点及常规施工方案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与建设工程项目有关的标准、规范、图集、技术资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其他相关资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四、有关说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编制软件采用广联达云计价平台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GCCP7.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版本号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.5000.23.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right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希格玛工程管理咨询股份有限公司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right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二〇二五年十月二十三日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04:06Z</dcterms:created>
  <dc:creator>Administrator</dc:creator>
  <dc:description/>
  <dc:language>en-US</dc:language>
  <cp:lastModifiedBy>⊙▽⊙</cp:lastModifiedBy>
  <dcterms:modified xsi:type="dcterms:W3CDTF">2025-10-30T07:2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F4A9F805745D8B0827AA8B0B1D3F6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DA2MTViN2VmNjM5YmMzNmQ2ZGZmM2JlYzg1OTRhZTUiLCJ1c2VySWQiOiIyNjIwODY5NTgifQ==</vt:lpwstr>
  </property>
</Properties>
</file>