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4"/>
          <w:highlight w:val="none"/>
        </w:rPr>
      </w:pPr>
      <w:r>
        <w:rPr>
          <w:b/>
          <w:sz w:val="44"/>
          <w:szCs w:val="44"/>
          <w:lang w:val="en-US" w:eastAsia="zh-CN"/>
        </w:rPr>
        <w:t>清单</w:t>
      </w:r>
      <w:r>
        <w:rPr>
          <w:b/>
          <w:sz w:val="44"/>
          <w:szCs w:val="44"/>
        </w:rPr>
        <w:t>编制说明</w:t>
      </w:r>
    </w:p>
    <w:p>
      <w:pPr>
        <w:pStyle w:val="Normal"/>
        <w:tabs>
          <w:tab w:val="clear" w:pos="420"/>
          <w:tab w:val="left" w:pos="3984" w:leader="none"/>
        </w:tabs>
        <w:ind w:firstLine="602"/>
        <w:rPr>
          <w:rFonts w:ascii="仿宋" w:hAnsi="仿宋" w:eastAsia="仿宋" w:cs="仿宋"/>
          <w:b/>
          <w:b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浐灞第十学校中学部活动区文化建设项目主要为园林绿化、景观工程、钢结构、幕墙工程的新做。建设地点位于陕西省西安市浐灞第十学校中学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该项目编制范围主要包括活动区苗木的移栽、种植、园路的新建施工、读书亭钢构框架、玻璃幕墙、铝板幕墙、装修、电气的施工及家具的采购安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依据建设方提供的《浐灞第十学校中学部活动区文化建设》施工图纸及答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与建设工程项目有关的标准、规范、图集、技术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《陕西省建设工程工程量清单计价规则》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(200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招标文件中对工程量清单编制的相关要求及招标答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有关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本工程所用混凝土均采用商品混凝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本工程砂浆按预拌砂浆计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编制软件采用广联达计价软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GCCP6.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软件，版本号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4100.23.1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4:06Z</dcterms:created>
  <dc:creator>Administrator</dc:creator>
  <dc:description/>
  <dc:language>en-US</dc:language>
  <cp:lastModifiedBy>宁</cp:lastModifiedBy>
  <dcterms:modified xsi:type="dcterms:W3CDTF">2025-11-10T03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A760D28D44936B4069D98A534A0FA_13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Y2Q2OWQxOTUyZDk3MzcwMGI4YmQzODAwNjYyYmNlNjEiLCJ1c2VySWQiOiI1MTc5MDc1NzgifQ==</vt:lpwstr>
  </property>
  <property fmtid="{D5CDD505-2E9C-101B-9397-08002B2CF9AE}" pid="5" name="commondata">
    <vt:lpwstr>commondata</vt:lpwstr>
  </property>
</Properties>
</file>