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917"/>
        <w:gridCol w:w="5985"/>
        <w:gridCol w:w="684"/>
        <w:gridCol w:w="687"/>
        <w:gridCol w:w="1280"/>
      </w:tblGrid>
      <w:tr>
        <w:trPr>
          <w:trHeight w:val="626" w:hRule="atLeast"/>
        </w:trPr>
        <w:tc>
          <w:tcPr>
            <w:tcW w:w="9059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6"/>
                <w:szCs w:val="36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名校直播双师课堂设备清单（初中）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26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  <w:t>名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名称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目内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数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211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直播设备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直播硬件支持服务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堂直播终端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套：                                                              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支持长时间稳定运行；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2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视频编码协议支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H.264 SVC,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画质支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080P@30fps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080P@25fps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720P@30fps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720P@25fps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；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3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音频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G.711/AAC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编码，支持回声消除、自动降噪、自动增益控制、自动增强，声画同步；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4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具备较强的网络适应能力，支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28Kbps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至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8Mbps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范围内动态自适应；支持丢包重传、带宽调整、音频纠错；在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30%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丢包率网络环境下视频流畅不花屏；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5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具备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个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HDMI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高清视频输入和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2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个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HDMI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高清视频输出，互动时支持双流输出，提升教学体验；支持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2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路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PoE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的网络摄像机视频信号接口，具备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XLR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音频接口，支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RCA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输入输出，具备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RJ45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接口；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6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通过两台摄像机即可实现教师全景、教师特写、学生全景、学生特写画面的拍摄及自动切换，并转成采集共享课件画面；支持多画面组合、支持教师演讲授课模式；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7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支持基于互联网的互动教学应用：可与远端教室结对，开展互动课堂教学活动，支持与手机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/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平板端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APP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及电脑客户端互动；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8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支持遥控器控制，包括加入互动、退出互动、本地静音、本地图像关闭、系统设置、多方互动组合布局显示切换、进行音视频及网络状态检测等操控；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9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支持与教室电脑或触控一体机中安装的课堂教学软件匹配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2828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师高清摄像头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套：                                                            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4K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摄像机，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CMOS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芯片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/3.0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英寸，自动对焦无畸变镜头，广角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40°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；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2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支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EPTZ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，内置领先的图像识别和跟踪算法，无需任何辅助定位摄像机或跟踪主机即可实现平滑自然的跟踪效果，一台摄像机可同时输出特写和全景两路学生画面；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3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支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2D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和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3D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降噪算法，图像信噪比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55dB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；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4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支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PoE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供电，控制、供电、视频、音频仅需一条网线即可完成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2828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生高清摄像头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：                                                                  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1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4K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摄像机，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CMOS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芯片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/3.0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英寸，自动对焦无畸变镜头，广角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80°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；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2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支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EPTZ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，内置领先的图像识别和跟踪算法，无需任何辅助定位摄像机或跟踪主机即可实现平滑自然的跟踪效果，一台摄像机可同时输出特写和全景两路学生画面；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3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支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2D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和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3D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降噪算法，图像信噪比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55dB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；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4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支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PoE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供电，控制、供电、视频、音频仅需一条网线即可完成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314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吊顶式指向型麦克风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：                                                              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1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、频率响应：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00Hz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～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8KHz</w:t>
              <w:br/>
              <w:t>2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、灵敏度：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 xml:space="preserve">-40dB±3 dB 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（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re 0dB=1V/Pa@1kHz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）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3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指向特性： 超心型 ≤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35°</w:t>
              <w:br/>
              <w:t>4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、输出阻抗：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200Ω±30%</w:t>
              <w:br/>
              <w:t>5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、输出幅度：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Max 300mV</w:t>
              <w:br/>
              <w:t>6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、最大承受声压：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10dB SPL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（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A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计权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@1KHz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，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THD≤1%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）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7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、动态范围；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76dB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（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A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）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8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、信噪比：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60dB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（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A)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（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re 94dBSPL=1Pa@1KHz)</w:t>
              <w:br/>
              <w:t>9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幻象供电： 直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48V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支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564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频处理器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：                                                                      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1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抗混响功能：无线麦和吊麦自动切换。当无线麦开启后，吊麦静音或音量降低；无线麦关闭或静音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(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可设置静置时间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)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后，切换到吊麦拾音，抗混响等级可调；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2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具备一键调试功能：短按一下主机上的复位键，根据检测的声场数据，麦克风和音箱的数据自动配置相应的设备参数模板；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3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4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路输入，支持软硬件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48V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幻象供电开启关闭；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4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3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路输出，支持软硬件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48V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幻象供电开启关闭。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5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支持智能混音、抗混响功能、回声消除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AGC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功能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6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回声抑制比： ＞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60dB</w:t>
              <w:br/>
              <w:t>7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、采样率：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48K</w:t>
              <w:br/>
              <w:t>8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、采样位数：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32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位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9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、动态范围：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90db</w:t>
              <w:br/>
              <w:t>10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稳态噪声消除比：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 xml:space="preserve">30dB </w:t>
              <w:br/>
              <w:t>11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 xml:space="preserve">60Hz-20KHz </w:t>
              <w:br/>
              <w:t>12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、最大增益 ：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 xml:space="preserve">59dB </w:t>
              <w:br/>
              <w:t>13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、电源电压 ：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DC 12V/2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502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线头戴麦一套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：                                                                     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1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配备可显示频道、音量、信号强度、剩余电量信息的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OLED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液晶屏；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2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64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个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U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段频点，具备数字导频功能，同一地点使用多套同样设备互不干扰；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3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话筒重量≤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45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克，可手持、挂于胸前，也可或外接头戴、领夹咪搭配使用；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4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开机自动对频，老师可以自带话筒，到任意一个教室都可自动匹配接收端使用，实现一老师一话筒；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5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低功耗节电设计，内置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USB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充电锂电池，具备无语音自动省电、充电指示、低电量报警、充电完成后自动关机功能，充满电连续使用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6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小时；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6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老师可根据环境需求，随时通过话筒发射器侧面的音量调节键调整音量大小；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7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可搭配独立接收器使用，也可匹配接收模组嵌入一体式音响内使用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596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智能大屏一台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：                                                                     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1.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外观结构：整机采用一体化设计，外部无任何可见内部功能模块的连接线；全金属背板，边角采用弧形设计，表面无尖锐边缘或凸起；前置端子接口边缘无棱角、无毛刺。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2.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液晶屏参数：液晶屏显示尺寸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86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英寸；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LCD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背光源：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DLED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；显示比例：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6:9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；水平、垂直可视角度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78°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；图像分辨率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3840×2160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；灰阶等级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256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级，液晶屏达到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A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级标准；整机支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.07B(10bit)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色深，显示色彩过渡自然。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3.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玻璃工艺：采用≤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3mm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厚防眩光钢化玻璃，具有防飞溅功能，玻璃破碎不会溅出伤人，玻璃表面硬度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9H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，莫氏硬度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8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级，透光率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95%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，雾度≤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5%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，光泽度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79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，反射率≤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%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。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4.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全贴合触控显示：采用全贴合工艺，无可见金属网丝，书写无悬空感，触控无偏移，侧视无重影。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5.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抗光强度：在照度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400Klux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环境下正常工作。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6.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操作系统：整机自带安卓系统，安卓版本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 xml:space="preserve">Android14 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，与可插拔式电脑系统形成双系统；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RAM≥4G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，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ROM≥32G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；整机适配国产化芯片，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4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核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CPU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，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2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核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GPU,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共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6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核。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7.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具备抗干扰驱动算法，可减少安装施工误差导致的触控不灵敏、跳点等问题。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8.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触摸屏通道切换速度：触摸屏切换到内部通道后在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s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内达到可触摸状态。触摸屏切换到外部通道后在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3s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内达到可触摸状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9.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显示性能：对比度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5000:1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；色域覆盖率（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NTSC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）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95%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；色域覆盖率（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sRGB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）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30%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；整机待机状态下节能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99.8%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；亮度均匀性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90%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；产品使用时屏幕亮度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300cd/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㎡；待机功率≤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0.5W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。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10.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高清显示：使用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ISO12233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标准分辨率测试卡的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4K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显示分辨率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800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线。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11.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硬件低蓝光背光技术：整机采用硬件低蓝光背光技术，采用低蓝光护眼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LED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灯珠，从源头减少有害蓝光波段能量。蓝光占比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(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有害蓝光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415~455nm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能量综合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)/(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整体蓝光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400~500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能量综合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)≤30%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，低蓝光保护显示不偏色，不泛黄。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12.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直流无频闪调光：整机采用直流无频闪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DC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调光技术，消除闪烁在人眼观看显示器时带来的疲劳感。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13.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符合闪烁和蓝光防护标准要求：无可察觉的闪烁，符合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GB/T 18910.61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标准，闪烁等级≤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-65dB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（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60Hz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）；蓝光防护符合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IEC/TR 62778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标准，等级为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RG0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级。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14.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响应时间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 xml:space="preserve">: 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首点响应时间≤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4ms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，连续响应时间≤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2ms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，书写延迟≤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0ms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。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15.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信号指示灯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 xml:space="preserve">: 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整机具备设备状态指示灯，可通过指示灯的颜色判断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OPS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电脑和整机的工作状态，待机时显示红色，整机工作时显示蓝色，电脑工作时显示绿色。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16.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支持格式：图片格式支持：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JPEG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BMP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PNG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；图像格式支持：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PAL/SECAM/NTSC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；音频格式支持：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MP3,ogg,m4a,wav,flac,aa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，视频格式支持：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MPEG1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MPEG2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MPEG4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H.264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H.265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AVS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VP9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 xml:space="preserve">FLV 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RMVB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AVI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FLV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；支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PPT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word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PDF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Excel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格式文档。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17.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高清编解码：整机产品支持纯硬件高清解码技术，支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 xml:space="preserve">H.265 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解码（高效视频编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(HighEfficiency Video Coding)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）；可无损播放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4K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片源；支持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4K(3840×2160)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超高清视频。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18.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整机扬声器在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00%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音量下，可做到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米处声压级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91dB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，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0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米处声压级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85dB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，响度差距≤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6dB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。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19.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内置摄像头：内置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3200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万像素摄像头，支持拍摄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6528*4896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分辨率照片，对角线视场角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41°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，支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3D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降噪，便于教室拍照、师生画面采集。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20.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环境色温感知：摄像头支持环境色温监测，能感知周围环境色温，匹配最佳色温显示效果。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21.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内置麦克风：内置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8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路麦克风阵列，支持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4m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拾音，支持抗混响、噪声抑制、自动增益控制、远程回声消除等功能，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80°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广角拾音，方便对课堂音频进行采集；内置防啸叫电路，麦克风与喇叭单元啸叫距离≤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20cm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，有效抑制自激啸叫声。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22.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拍照和录像：整机支持拍照和录像，拍照支持延时拍照，可分别选择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3s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6s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0s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进行延时拍照。拍照支持快门声音开启关闭。拍照后可保存本地，也可一键二维码分享照片。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23.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扩音功能：整机本身支持扩音功能，无需外接音响，连接无线麦克风可通过大屏扩音，延时≤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30ms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。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OPS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参数：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1.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可插拔电脑模块，无需工具即可快速拆卸模块。内置风扇，配置散热孔，内置电脑噪声声压等级不超过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20dB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。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2.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供电保护：电脑模块未固定完全插入插槽时，无法向电脑模块供电。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3.WiFi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和蓝牙：内置电脑具备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WiFi6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和蓝牙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5.2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功能，集成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0/100/1000M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以太网卡。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4.OPS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采用符合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Intel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标准协议的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80pin OPS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接口。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5.CPU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型号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i5-12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代或以上。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RAM≥8G DDR4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，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ROM≥256G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固态。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6.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具备标准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PC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防盗锁孔，确保电脑模块安全防盗。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7.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预装正版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Win10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专业版操作系统，正版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office2019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办公软件。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8.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具有独立非扩展的接口，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USB≥6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，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Type-C≥1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，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mic in≥1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，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line out≥1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，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DP OUT≥1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，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HDMI OUT≥1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，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RJ45≥1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。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OPS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模块与整机连接采用万兆级数据级联，传输速率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0Gbps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。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1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FF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879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FF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442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晶电视一台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：                                                                      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1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产品类型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: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智能电视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2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能效等级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: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三级能效（节能认证、环保认证）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3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外观颜色：黑色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4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显示参数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屏幕尺寸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:≥85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英寸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屏幕分辨率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: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超高清（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3840×2160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）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屏幕比例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:16:9</w:t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屏幕等级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:A+</w:t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背光源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:DLED</w:t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背光方式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: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直下式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对比度：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50000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：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</w:t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刷新频率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:120Hz</w:t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扫描方式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: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逐行扫描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响应时间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:8ms</w:t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支持格式（超高清）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:2160p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080p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080i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720p</w:t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支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HDR10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解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5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核心参数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智能电视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: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是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操作系统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: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安卓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 xml:space="preserve">11.0 </w:t>
              <w:br/>
              <w:t>CPU: Cortex A55*4</w:t>
              <w:br/>
              <w:t>GPU: Mali-G57 MC1</w:t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运行内存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:3GB</w:t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内部存储空间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:32GB</w:t>
              <w:br/>
              <w:t>6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音频参数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音频系统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:Dolby + DTS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解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音效处理：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Dolby ATMOS</w:t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多声道功能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: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立体声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扬声器类型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: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辐射方向向后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/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向下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扬声器数量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:2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个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输出功率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: 2*18W</w:t>
              <w:br/>
              <w:t>7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端口参数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有线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/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天线输入（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RF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）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×1</w:t>
              <w:br/>
              <w:t>USB3.0×1</w:t>
              <w:br/>
              <w:t>USB2.0×2</w:t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音视频输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×1</w:t>
              <w:br/>
              <w:t>HDMI2.1(4K@60Hz) (eARC)×1</w:t>
              <w:br/>
              <w:t>HDMI2.1(4K@60Hz)×1</w:t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网口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×1</w:t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数字音频输出（同轴）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×1</w:t>
              <w:br/>
              <w:t>USB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支持格式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USB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支持视频格式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:</w:t>
              <w:br/>
              <w:t>AVI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MPG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TS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MKV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MP4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FLV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MOV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RM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RMVB</w:t>
              <w:br/>
              <w:t>USB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支持音频格式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:AAC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FLAC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MP3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WAV</w:t>
              <w:br/>
              <w:t>USB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支持图片格式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: JPEG/PNG/BMP</w:t>
              <w:br/>
              <w:t>8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功耗参数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待机功率（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w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）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:&lt;0.3W</w:t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工作电压（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v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）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:220v</w:t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能效等级：三级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9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规格参数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单屏尺寸（宽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*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高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*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厚）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mm: 1892×1091×102</w:t>
              <w:br/>
              <w:t>10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网络参数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网络连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: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支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连接方式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: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无线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/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有线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WIFI: 2.4GHz/5GHz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双通道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DTMB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：是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DVB-C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：支持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11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内容服务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应用商店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: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支持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1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FF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1410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FF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5959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理白板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：                                                                       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</w:r>
            <w:r>
              <w:rPr>
                <w:rStyle w:val="Font9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</w:t>
            </w:r>
            <w:r>
              <w:rPr>
                <w:rStyle w:val="Font9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面板材料：</w:t>
            </w:r>
            <w:r>
              <w:rPr>
                <w:rStyle w:val="Font9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</w:r>
            <w:r>
              <w:rPr>
                <w:rStyle w:val="Font9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采用白色钢制烤漆镀锌面板（面板厚度≥</w:t>
            </w:r>
            <w:r>
              <w:rPr>
                <w:rStyle w:val="Font9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0.30mm</w:t>
            </w:r>
            <w:r>
              <w:rPr>
                <w:rStyle w:val="Font9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）经现代化流水线制成，适用于液体水笔书写，且书写流畅、清晰，板面附着力强、易清洁，来回擦拭不留底影；</w:t>
            </w:r>
            <w:r>
              <w:rPr>
                <w:rStyle w:val="Font9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2</w:t>
            </w:r>
            <w:r>
              <w:rPr>
                <w:rStyle w:val="Font9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衬层：</w:t>
            </w:r>
            <w:r>
              <w:rPr>
                <w:rStyle w:val="Font9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</w:r>
            <w:r>
              <w:rPr>
                <w:rStyle w:val="Font9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衬层采用高密度硬质防水泡沫（厚度≥</w:t>
            </w:r>
            <w:r>
              <w:rPr>
                <w:rStyle w:val="Font9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6mm</w:t>
            </w:r>
            <w:r>
              <w:rPr>
                <w:rStyle w:val="Font9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，密度≥</w:t>
            </w:r>
            <w:r>
              <w:rPr>
                <w:rStyle w:val="Font9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6kg/m3</w:t>
            </w:r>
            <w:r>
              <w:rPr>
                <w:rStyle w:val="Font9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）经单液型发泡胶水粘合；</w:t>
            </w:r>
            <w:r>
              <w:rPr>
                <w:rStyle w:val="Font9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3</w:t>
            </w:r>
            <w:r>
              <w:rPr>
                <w:rStyle w:val="Font9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背板：</w:t>
            </w:r>
            <w:r>
              <w:rPr>
                <w:rStyle w:val="Font9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</w:r>
            <w:r>
              <w:rPr>
                <w:rStyle w:val="Font9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采用</w:t>
            </w:r>
            <w:r>
              <w:rPr>
                <w:rStyle w:val="Font9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0.2</w:t>
            </w:r>
            <w:r>
              <w:rPr>
                <w:rStyle w:val="Font9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镀锌钢板制作防潮防氧化；</w:t>
            </w:r>
            <w:r>
              <w:rPr>
                <w:rStyle w:val="Font9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4</w:t>
            </w:r>
            <w:r>
              <w:rPr>
                <w:rStyle w:val="Font9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边框</w:t>
            </w:r>
            <w:r>
              <w:rPr>
                <w:rStyle w:val="Font9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:</w:t>
              <w:br/>
            </w:r>
            <w:r>
              <w:rPr>
                <w:rStyle w:val="Font9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选用香槟色电泳铝合金型材，从而使白板美观、坚固</w:t>
            </w:r>
            <w:r>
              <w:rPr>
                <w:rStyle w:val="Font9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;</w:t>
            </w:r>
            <w:r>
              <w:rPr>
                <w:rStyle w:val="Font9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无反光源设计，保证整套产品及配件任何角度无反光，有效保护学生视力；型材硬度为</w:t>
            </w:r>
            <w:r>
              <w:rPr>
                <w:rStyle w:val="Font9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&gt;12H</w:t>
            </w:r>
            <w:r>
              <w:rPr>
                <w:rStyle w:val="Font9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，更加平稳可靠，书写不晃动。确保整体美观，牢固；</w:t>
            </w:r>
            <w:r>
              <w:rPr>
                <w:rStyle w:val="Font9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5</w:t>
            </w:r>
            <w:r>
              <w:rPr>
                <w:rStyle w:val="Font9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其他：</w:t>
            </w:r>
            <w:r>
              <w:rPr>
                <w:rStyle w:val="Font9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</w:r>
            <w:r>
              <w:rPr>
                <w:rStyle w:val="Font9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粘结采用新型环保的聚苯乙烯泡板双组份专用胶，理化性能优秀、机械化制作、无辐射、无污染；白板四角与外框四角均采用</w:t>
            </w:r>
            <w:r>
              <w:rPr>
                <w:rStyle w:val="Font9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ABS</w:t>
            </w:r>
            <w:r>
              <w:rPr>
                <w:rStyle w:val="Font9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工程级防爆塑料，抗冲击力强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个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2828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回音壁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：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扬声器单元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2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英寸中高音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+2.25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英寸低音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电源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 xml:space="preserve">AC220V~50/60Hz </w:t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音频输入同轴输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/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光纤输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/LINEIN HDMI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输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/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蓝牙连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/USB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无损输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输入灵敏度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 xml:space="preserve">700+50mv </w:t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失真度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 xml:space="preserve">S0.5% </w:t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信噪比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 xml:space="preserve">289dB </w:t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条形音箱尺寸 约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002*114*74mm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2828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换机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)1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台：                                                                      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交换容量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20Gbps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，包转发率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4.9Mpps</w:t>
              <w:br/>
              <w:t>2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端口类型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0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个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0/100/1000Mbps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自适应以太网端口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3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支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PoE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供电，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PoE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整机功耗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20W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，支持供电端口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8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口，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4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MAC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地址容量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4K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，端口缓存：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2Mbit,</w:t>
              <w:br/>
              <w:t>5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采用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54V DC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电源供电，电源更易适配，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6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无风扇设计，自然散热，更静音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7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每个端口都支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Auto-MDI/MDIX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功能，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8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、工作温度：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0℃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～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45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FF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251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换机（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：                                                                    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1.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交换容量：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 xml:space="preserve">36Gbps 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转发性能：≥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27Mpps;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。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2.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接口类型：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6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个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0/100/1000Base-T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以太网端口，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2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个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000Base-X SFP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端口。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3.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工作模式：一键模式切换，支持“监控模式、标准交换、汇聚上联、端口隔离” 四种工作模式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4.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高可靠性：集成安防级高防雷电路，内置专业高耐压电源，保证各种恶劣环境下的稳定工作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FF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FF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63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PDU1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：国优品牌，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8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插位，线长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3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米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1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个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63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吊顶支架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：用于教学摄像头定位安放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2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1262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室机柜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：                                                                      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尺寸：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550*400*450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，材质：钢板采用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.1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厚的冷轧碳素钢板，立柱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.5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，前后密集网孔门，内外表面先喷砂，，后喷塑的表面处理工艺，，耐酸碱，耐腐蚀，防静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1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157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房机柜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  <w:r>
              <w:rPr>
                <w:rStyle w:val="Font9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：                                                                        </w:t>
            </w:r>
            <w:r>
              <w:rPr>
                <w:rStyle w:val="Font9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</w:r>
            <w:r>
              <w:rPr>
                <w:rStyle w:val="Font9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尺寸：</w:t>
            </w:r>
            <w:r>
              <w:rPr>
                <w:rStyle w:val="Font9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600*600*600</w:t>
            </w:r>
            <w:r>
              <w:rPr>
                <w:rStyle w:val="Font9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，材质：钢板采用</w:t>
            </w:r>
            <w:r>
              <w:rPr>
                <w:rStyle w:val="Font9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.1</w:t>
            </w:r>
            <w:r>
              <w:rPr>
                <w:rStyle w:val="Font9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厚的冷轧碳素钢板，立柱</w:t>
            </w:r>
            <w:r>
              <w:rPr>
                <w:rStyle w:val="Font9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.5</w:t>
            </w:r>
            <w:r>
              <w:rPr>
                <w:rStyle w:val="Font9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，左右两边小门可拆卸开，前后密集网孔门门，内外表面先喷砂，，后喷塑的表面处理工艺，，耐酸碱，耐腐蚀，防静电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1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564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.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路由器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：                                                                       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 xml:space="preserve"> CPU 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板载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Intel</w:t>
            </w:r>
            <w:r>
              <w:rPr>
                <w:rStyle w:val="Font10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®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Core</w:t>
            </w:r>
            <w:r>
              <w:rPr>
                <w:rStyle w:val="Font11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™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 xml:space="preserve"> Processor I3 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处理器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内存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 xml:space="preserve">2xDDR4 260PIN SO-DIMM 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插槽（内存支持电压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.2V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）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支持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DDR4-2133</w:t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内存支持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32GB</w:t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存储功能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lx SATA 2.0</w:t>
              <w:br/>
              <w:t>lxMINI PCI-E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接口支持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M-SATA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固态硬盘接口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网络功能 板载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INTEL 1211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千兆位网卡，六网口设计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背板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I/O lx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开关按钮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 xml:space="preserve">lxCOM 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口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2xUSB3.0</w:t>
              <w:br/>
              <w:t>lxLED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灯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6x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网络接口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 x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一键还原按钮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板载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 xml:space="preserve">I/O lxDC 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供电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 xml:space="preserve">4Pin 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接口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 xml:space="preserve">lxAUTO_ON 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跳线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lx7pin SATA 2.0</w:t>
              <w:br/>
              <w:t>lxJHDMI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接口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lx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清除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CMOS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数据跳线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lx SATA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供电接口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lxVGA_H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 xml:space="preserve">接口 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lxCPU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风扇供电插座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lx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前置面板接口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1 xJPS2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鼠标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/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键盘接口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t>1 x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系统风扇供电插座</w:t>
            </w:r>
            <w:r>
              <w:rPr>
                <w:rStyle w:val="Font81"/>
                <w:rFonts w:eastAsia="仿宋" w:cs="仿宋" w:ascii="仿宋" w:hAnsi="仿宋"/>
                <w:sz w:val="20"/>
                <w:szCs w:val="20"/>
                <w:lang w:val="en-US" w:eastAsia="zh-CN" w:bidi="ar"/>
              </w:rPr>
              <w:br/>
              <w:t>2xUSB</w:t>
            </w:r>
            <w:r>
              <w:rPr>
                <w:rStyle w:val="Font81"/>
                <w:rFonts w:ascii="仿宋" w:hAnsi="仿宋" w:cs="仿宋" w:eastAsia="仿宋"/>
                <w:sz w:val="20"/>
                <w:szCs w:val="20"/>
                <w:lang w:val="en-US" w:eastAsia="zh-CN" w:bidi="ar"/>
              </w:rPr>
              <w:t>插针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shd w:fill="auto" w:val="clear"/>
                <w:lang w:val="en-US" w:eastAsia="zh-CN" w:bidi="ar"/>
              </w:rPr>
              <w:t>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</w:rPr>
            </w:r>
          </w:p>
        </w:tc>
      </w:tr>
      <w:tr>
        <w:trPr>
          <w:trHeight w:val="9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理软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互动课堂控制系统软件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云服务端口使用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45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教学服务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教学资源服务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初中学科（语文、数学、英语、物理、化学、生物、历史、道法、地理）一学年直播课程，各年级根据初中课程方案输出对应学科直播课程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59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初中学科（语文、数学、英语、物理、化学、生物、历史、道法、地理）课件、教案等教育教学资源在线分享；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若干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\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学科教研群内，其他教学资源分享。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两校各学科老师在线教研互动；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课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3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不定时线上公开课展评。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28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每学年八次云校限时训练（不限纸质版或电子版），包含合作班级与云校同步限时训练费用、物流运输费用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19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提供每周工作指南，包含直播安排、周工作重点等云校管理建议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18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每学年开展不少于一次的云校德育活动，包含但不限于华为杯科技节、模拟政协活动等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若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\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8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合作班级的云校统考成绩线上分析报告与云校阶段性统考错题集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智慧教育资源服务平台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每个班提供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学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PP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账号（账号数量以班级实际学生数量为准），包含直播课程回看、新闻周刊、综合素质资源等；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5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合作班级初中学科老师平台账号，包含教研、直播课程回看，直播老师课件、教案在线浏览，线上阅卷等、考试报告查看；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9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合作班级的分管年级主任、校长每人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教师平台账号，包含各科教研、直播课程回看，直播老师课件、教案在线浏览，线上阅卷、考试报告等查看权限；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52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教学云平台使用远程指导服务，包含平台使用问题的日常处理，教师平台、学生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PP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护更新等。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师教学协助服务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每学年不少于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线下师生交流活动，包含但不限于学情调研、直播老师访校、生涯规划活动等；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合作过程中针对双师教学的常规沟通，云班管理咨询服务。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00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支持服务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维服务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产品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:00-18:0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话及远程技术支持服务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内工程师首次电话响应，内容包括电话支持，指导抓取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OG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息，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-mail/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话回复，以及远程连接调试；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单次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技术培训服务，包括工作原理，设备日常维护，简单排错处理等；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定期巡检，每学年一次；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6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故障处理。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1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制化平台接入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入网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06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云存储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G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0"/>
          <w:szCs w:val="20"/>
          <w:highlight w:val="none"/>
        </w:rPr>
      </w:pPr>
      <w:r>
        <w:rPr>
          <w:rFonts w:eastAsia="仿宋" w:cs="仿宋" w:ascii="仿宋" w:hAnsi="仿宋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81">
    <w:name w:val="font81"/>
    <w:basedOn w:val="Style14"/>
    <w:qFormat/>
    <w:rPr>
      <w:rFonts w:ascii="仿宋" w:hAnsi="仿宋" w:eastAsia="仿宋" w:cs="仿宋"/>
      <w:i w:val="false"/>
      <w:iCs w:val="false"/>
      <w:color w:val="000000"/>
      <w:sz w:val="20"/>
      <w:szCs w:val="20"/>
      <w:u w:val="none"/>
    </w:rPr>
  </w:style>
  <w:style w:type="character" w:styleId="Font91">
    <w:name w:val="font91"/>
    <w:basedOn w:val="Style14"/>
    <w:qFormat/>
    <w:rPr>
      <w:rFonts w:ascii="仿宋" w:hAnsi="仿宋" w:eastAsia="仿宋" w:cs="仿宋"/>
      <w:i w:val="false"/>
      <w:iCs w:val="false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Arial" w:hAnsi="Arial" w:cs="Arial"/>
      <w:i w:val="false"/>
      <w:iCs w:val="false"/>
      <w:color w:val="000000"/>
      <w:sz w:val="20"/>
      <w:szCs w:val="20"/>
      <w:u w:val="none"/>
    </w:rPr>
  </w:style>
  <w:style w:type="character" w:styleId="Font111">
    <w:name w:val="font11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5:55:45Z</dcterms:created>
  <dc:creator>Administrator</dc:creator>
  <dc:description/>
  <dc:language>en-US</dc:language>
  <cp:lastModifiedBy>Summer</cp:lastModifiedBy>
  <dcterms:modified xsi:type="dcterms:W3CDTF">2025-11-21T06:1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52CE3A00B84C579D0A317C39CB5EE8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DcyYzI3Nzg5MGU5NzA2YmE0NjM1YTdjMGI3OGU1MzQiLCJ1c2VySWQiOiIxOTgwMzQ2MzUifQ==</vt:lpwstr>
  </property>
</Properties>
</file>