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57"/>
          <w:szCs w:val="5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57"/>
          <w:szCs w:val="57"/>
        </w:rPr>
        <w:t>分项报价表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编号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编号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项目名称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项目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包号：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投标人名称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供应商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5"/>
        <w:keepNext w:val="false"/>
        <w:keepLines w:val="false"/>
        <w:widowControl/>
        <w:pBdr/>
        <w:spacing w:before="360" w:after="360"/>
        <w:ind w:left="840" w:right="84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货币及单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民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592"/>
        <w:gridCol w:w="1165"/>
        <w:gridCol w:w="1165"/>
        <w:gridCol w:w="1165"/>
        <w:gridCol w:w="1165"/>
        <w:gridCol w:w="1165"/>
        <w:gridCol w:w="592"/>
        <w:gridCol w:w="592"/>
        <w:gridCol w:w="593"/>
      </w:tblGrid>
      <w:tr>
        <w:trPr>
          <w:trHeight w:val="750" w:hRule="atLeast"/>
        </w:trPr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品目号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服务名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服务范围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服务要求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服务时间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服务标准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单价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总价</w:t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360" w:after="360"/>
        <w:ind w:left="840" w:right="84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注：本《响应报价表》附件只是一个示例模板，具体响应模板以供应商在投标（响应）客户端响应的为准。</w:t>
      </w:r>
    </w:p>
    <w:p>
      <w:pPr>
        <w:pStyle w:val="Normal"/>
        <w:keepNext w:val="false"/>
        <w:keepLines w:val="false"/>
        <w:widowControl/>
        <w:pBdr/>
        <w:spacing w:before="1245" w:after="1200"/>
        <w:ind w:left="840" w:right="84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 xml:space="preserve">          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投标人签章：（加盖公章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br/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 xml:space="preserve">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: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49:00Z</dcterms:created>
  <dc:creator>Administrator</dc:creator>
  <dc:description/>
  <dc:language>en-US</dc:language>
  <cp:lastModifiedBy>A   ☆彡……丶猫猫er</cp:lastModifiedBy>
  <dcterms:modified xsi:type="dcterms:W3CDTF">2025-04-10T09:4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B20C67F9143F3BAC55F71370BD99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U2MzFiNzNiNDVlOTg1OGI4NmNlOGY0ZWZmYmY2MmMiLCJ1c2VySWQiOiIzMDU1OTkzNjUifQ==</vt:lpwstr>
  </property>
</Properties>
</file>