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中小企业声明函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公司（联合体）郑重声明，根据《政府采购促进中小企业发展管理办法》（财库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2020﹞46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号）的规定，本公司（联合体）参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（单位名称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的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（采购项目名称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采购活动，提供的货物全部由符合政策要求的中小企业制造。相关企业（含联合体中的中小企业、签订分包意向协议的中小企业）的具体情况如下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1. 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（标的名称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，属于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（采购文件中明确的所属行业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行业；制造商为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（企业名称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，从业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，营业收入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万元，资产总额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万元，属于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（中型企业、小型企业、微型企业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}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以上企业，不属于大企业的分支机构，不存在控股股东为大企业的情形，也不存在与大企业的负责人为同一人的情形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企业对上述声明内容的真实性负责。如有虚假，将依法承担相应责任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right"/>
        <w:textAlignment w:val="auto"/>
        <w:rPr>
          <w:sz w:val="20"/>
          <w:szCs w:val="2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企业名称（盖章）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right"/>
        <w:textAlignment w:val="auto"/>
        <w:rPr>
          <w:sz w:val="20"/>
          <w:szCs w:val="2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日 期：</w:t>
      </w:r>
    </w:p>
    <w:p>
      <w:pPr>
        <w:pStyle w:val="Style14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从业人员、营业收入、资产总额填报上一年度数据，无上一年度数据的新成立企业可不填报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4:55Z</dcterms:created>
  <dc:creator>Administrator</dc:creator>
  <dc:description/>
  <dc:language>en-US</dc:language>
  <cp:lastModifiedBy>A   ☆彡……丶猫猫er</cp:lastModifiedBy>
  <dcterms:modified xsi:type="dcterms:W3CDTF">2023-10-09T06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6065B79CF4B698E33C83B35AF971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