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中小企业声明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公司（联合体）郑重声明，根据《政府采购促进中小企业发展管理办法》（财库﹝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2020﹞46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号）的规定，本公司（联合体）参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采购单位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项目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采购活动，提供的货物全部由符合政策要求的中小企业制造。相关企业（含联合体中的中小企业、签订分包意向协议的中小企业） 的具体情况如下：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rPr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标的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}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属 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采购文件中明确的所属行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}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行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；制造商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从业人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人，营业收入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万元，资产总额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万元，属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以上企业，不属于大企业的分支机构，不存在控股股东为大企业的情形，也不存在与大企业的负责人为同一人的情形。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rPr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企业对上述声明内容的真实性负责。如有虚假，将依法承担相应责任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245" w:after="120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企业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签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供应商名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}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日 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: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 {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当前日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single"/>
          <w:shd w:fill="FFFFFF" w:val="clear"/>
          <w:lang w:val="en-US" w:eastAsia="zh-CN" w:bidi="ar"/>
        </w:rPr>
        <w:t>}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righ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供应商根据《工业和信息化部、国家统计局、国家发展和改革委员会、财政部关于印发中小企业划型标准规定的通知》（工信部联企业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号）规定，结合自身实际，确定对应的中小企业划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从业人员、营业收入、资产总额填报上一年度数据，无上一年度数据的新成立企业从业人员、营业收入、资产总额均填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根据提交投标（响应）文件时的实际情况填写企业类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供应商不属于中小企业的，无需提供此声明。</w:t>
      </w:r>
    </w:p>
    <w:p>
      <w:pPr>
        <w:pStyle w:val="Style14"/>
        <w:keepNext w:val="false"/>
        <w:keepLines w:val="false"/>
        <w:widowControl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4:55Z</dcterms:created>
  <dc:creator>Administrator</dc:creator>
  <dc:description/>
  <dc:language>en-US</dc:language>
  <cp:lastModifiedBy>A   ☆彡……丶猫猫er</cp:lastModifiedBy>
  <dcterms:modified xsi:type="dcterms:W3CDTF">2024-06-07T03:0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6065B79CF4B698E33C83B35AF971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