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宜君县社会治安综合治理中心建设项目（一期）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编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制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说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明</w:t>
      </w:r>
    </w:p>
    <w:p>
      <w:pPr>
        <w:pStyle w:val="Heading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641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工程概况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638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工程位于陕西省铜川市宜君县，主要工程内容包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房屋建筑与装饰工程、室外工程电器设备安装工程、采暖燃气工程、给排水工程、通风空调工程等内容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641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依据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638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本工程施工图纸、相关的标注、规范等技术资料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firstLine="638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u w:val="none"/>
          <w:lang w:val="en-US" w:eastAsia="zh-CN" w:bidi="ar-SA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依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2"/>
          <w:sz w:val="28"/>
          <w:szCs w:val="28"/>
          <w:u w:val="none"/>
          <w:lang w:val="en-US" w:eastAsia="zh-CN" w:bidi="ar-SA"/>
        </w:rPr>
        <w:t>《陕西省建设工程计价依据》及其相关配套费用定额编制。</w:t>
      </w:r>
    </w:p>
    <w:p>
      <w:pPr>
        <w:pStyle w:val="Normal"/>
        <w:rPr>
          <w:rFonts w:ascii="仿宋" w:hAnsi="仿宋" w:eastAsia="仿宋" w:cs="仿宋"/>
          <w:color w:val="000000"/>
          <w:kern w:val="2"/>
          <w:sz w:val="28"/>
          <w:szCs w:val="28"/>
          <w:u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u w:val="none"/>
          <w:lang w:val="en-US" w:eastAsia="zh-CN" w:bidi="ar-SA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u w:val="singl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1:18:00Z</dcterms:created>
  <dc:creator>Administrator</dc:creator>
  <dc:description/>
  <dc:language>en-US</dc:language>
  <cp:lastModifiedBy>雨露</cp:lastModifiedBy>
  <dcterms:modified xsi:type="dcterms:W3CDTF">2025-09-25T02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F40ADA4684D8D8B9641EDF5093C7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YxNzQ0NGYwZWFhYmEwMmZmOWRlMTY4MTU0ZDBlMTciLCJ1c2VySWQiOiI5NDMzNzE4MzkifQ==</vt:lpwstr>
  </property>
</Properties>
</file>