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505"/>
        <w:gridCol w:w="1219"/>
        <w:gridCol w:w="1456"/>
        <w:gridCol w:w="890"/>
      </w:tblGrid>
      <w:tr>
        <w:trPr>
          <w:trHeight w:val="912" w:hRule="atLeast"/>
        </w:trPr>
        <w:tc>
          <w:tcPr>
            <w:tcW w:w="9080" w:type="dxa"/>
            <w:gridSpan w:val="5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00650</wp:posOffset>
                  </wp:positionH>
                  <wp:positionV relativeFrom="paragraph">
                    <wp:posOffset>635</wp:posOffset>
                  </wp:positionV>
                  <wp:extent cx="5080" cy="371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97" r="-384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81"/>
                <w:lang w:bidi="ar"/>
              </w:rPr>
              <w:t>分部分项工程量清单</w:t>
            </w:r>
          </w:p>
        </w:tc>
      </w:tr>
      <w:tr>
        <w:trPr>
          <w:trHeight w:val="352" w:hRule="atLeast"/>
        </w:trPr>
        <w:tc>
          <w:tcPr>
            <w:tcW w:w="9080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工程名称：市人大办公楼门窗改造工程        专业：装饰装修             第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页  共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页</w:t>
            </w:r>
          </w:p>
        </w:tc>
      </w:tr>
      <w:tr>
        <w:trPr>
          <w:trHeight w:val="728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计量单位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工程数量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728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金属窗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354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金属窗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人大办公楼东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西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北侧及五楼会议室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原有金属窗的拆除及人工下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新作金属窗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窗类型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系列断桥隔音系统金刚一体窗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开启方式：平开（内开内倒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框、扇材质及规格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系列断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玻璃品种、厚度：中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LOW-E 5+18+5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五金种类、规格：配套五金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其他工艺要求：运输、人工上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窗（含框）安装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玻璃安装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五金配件安装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嵌缝打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m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6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金属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Arial;Times New Roman" w:ascii="Arial;Times New Roman" w:hAnsi="Arial;Tim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354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金属门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人大办公楼一楼东侧及南侧；五楼会议室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420"/>
                <w:tab w:val="left" w:pos="312" w:leader="none"/>
              </w:tabs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拆除原有平开门及人工下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新作金属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门类型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系列断桥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开启方式：平开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框、扇材质及规格：断桥铝材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系列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玻璃品种、厚度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LOW-E 5+12+5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五金种类、规格：配套五金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其他工艺要求：运输、人工上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门（含框）安装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玻璃安装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五金安装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嵌缝打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m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37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其他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Arial;Times New Roman" w:ascii="Arial;Times New Roman" w:hAnsi="Arial;Tim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2997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电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子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感应门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人大办公楼一楼北侧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拆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原有平开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新作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电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子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感应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门框、扇材质：不锈钢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玻璃品种、厚度：钢化玻璃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LOW-E 12mm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门安装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启动装置。五金、电子配件安装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嵌缝打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m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eastAsia="宋体;方正书宋_GBK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368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带骨架玻璃幕墙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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不锈钢玻璃幕墙：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钢化玻璃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LOW-E 12mm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骨架制作、运输、安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面层安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嵌缝、塞口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4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清洗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eastAsia="宋体;方正书宋_GBK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监控系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69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人脸识别主机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部位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人大办公楼一楼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名称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英寸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LCD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触摸显示屏，宽动态可见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+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红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万双目摄像头， 人脸对比时间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0.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秒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人 精准识别，识别距离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0.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米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2.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米，验证准确率≧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99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，智能识别算法，支持照片视频防假，本地支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40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张人脸库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60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张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IC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卡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万条事件记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安装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设备组装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接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eastAsia="宋体;方正书宋_GBK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97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控制电源系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DS-K7B-12V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A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，电源输入：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AC90-264V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电源输出：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DC12V 1A,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825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交换机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DS-3E0504-E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，千兆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97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人脸识别录入终端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.DS-E12a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，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万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CMOS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，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920*1080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，低照度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.1LUX@(F2.0,AGC ON)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内置麦克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726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对双绞电缆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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规格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六类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对非屏蔽双绞线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Cat6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敷设环境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穿管配线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人工刻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敷设、测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卡接（配线架侧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穿管配线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640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监控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系统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调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调试类别：人脸识别系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系统调试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功能参数设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系统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门禁系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磁力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名称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DS-K4H258D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双门磁力锁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规格：铝型材阳极氧化处理。断电开锁，满足消防要求；供电时点亮绿灯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安装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接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911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磁力锁支架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名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DS-K4H258DC-LZ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双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规格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L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型支架尺寸：长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500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宽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47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厚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mm)z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型支架尺寸：长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150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宽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50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5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mm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）开门角度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90°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选用材料：高强度铝合金，表面喷砂处理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安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640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控制管理设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名称：密码输入按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安装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接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640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出口按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名称：出口按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安装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接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726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对双绞电缆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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规格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六类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对非屏蔽双绞线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Cat6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敷设环境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穿管配线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人工刻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敷设、测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卡接（配线架侧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穿管配线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454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电气配线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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导线型号、材质、规格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敷设部位或线制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人工刻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支持体（夹板、绝缘子、槽板等）安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配线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桥架敷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感应密码系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640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前端识别设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名称：感应传感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安装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接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640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控制管理设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名称：主控制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安装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接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640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执行设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名称：驱动执行设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安装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接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825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备用电源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4v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备用电源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368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对双绞电缆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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规格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六类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对非屏蔽双绞线（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Cat6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敷设环境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穿管配线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人工刻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敷设、测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卡接（配线架侧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穿管配线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454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电气配线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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项目名称】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导线型号、材质、规格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敷设部位或线制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人工刻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【工作内容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支持体（夹板、绝缘子、槽板等）安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配线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桥架敷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其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368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2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空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的拆除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移位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安装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: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室内局部办公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拆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原办公室空调内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回收原内机冷媒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移位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打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安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2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实木窗套的拆除及换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: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室内办公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拆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原实木窗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新作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材质：实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mm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套线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洞口找方安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Arial;Times New Roman" w:ascii="Arial;Times New Roman" w:hAnsi="Arial;Tim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1097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2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施工墙面保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: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施工区域所有墙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材质：加厚聚乙烯保护膜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固定方式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m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施工地面保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: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施工区域所有地面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材质：加厚聚氨酯保护膜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固定方式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m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2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洞口抹灰处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: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施工区域所有洞口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材料种类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10mm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水泥砂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抹灰面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m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702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洞口基层处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: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施工区域所有洞口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批刮粉砂石膏找平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材料种类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粉刷石膏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批刮环保腻子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遍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材料种类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环保无味腻子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m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702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洞口打磨处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施工区域所有洞口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人工打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m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702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3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洞口饰面处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: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施工区域所有洞口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乳胶漆面料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材料种类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环保净醛乳胶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m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702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cs="Arial;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Arial;Times New Roman" w:ascii="Arial;Times New Roman" w:hAnsi="Arial;Tim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849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3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垃圾外运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Times New Roman" w:hAnsi="Arial;Times New Roman" w:eastAsia="宋体;方正书宋_GBK" w:cs="Arial;Times New Roman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;方正书宋_GBK" w:cs="Arial;Times New Roman" w:ascii="Arial;Times New Roman" w:hAnsi="Arial;Times New Roman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0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38"/>
      <w:szCs w:val="38"/>
      <w:u w:val="none"/>
    </w:rPr>
  </w:style>
  <w:style w:type="character" w:styleId="Font91">
    <w:name w:val="font91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05:00Z</dcterms:created>
  <dc:creator>Administrator</dc:creator>
  <dc:description/>
  <dc:language>en-US</dc:language>
  <cp:lastModifiedBy>user</cp:lastModifiedBy>
  <dcterms:modified xsi:type="dcterms:W3CDTF">2025-10-21T17:2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AE9887EDA74FC78E980A7650AD91BA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YWYwYjNhYjVjYmQzZmU3YzI2OTRiMjY5MjMxN2I0ZWIiLCJ1c2VySWQiOiIxMTAxMTA2Mjc0In0=</vt:lpwstr>
  </property>
  <property fmtid="{D5CDD505-2E9C-101B-9397-08002B2CF9AE}" pid="5" name="commondata">
    <vt:lpwstr>commondata</vt:lpwstr>
  </property>
</Properties>
</file>