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5</w:t>
      </w:r>
      <w:r>
        <w:rPr>
          <w:b/>
          <w:sz w:val="32"/>
          <w:szCs w:val="32"/>
        </w:rPr>
        <w:t>年渭南城区老旧灯具更换工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工程量清单</w:t>
      </w:r>
      <w:r>
        <w:rPr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2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工程概况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80"/>
        <w:ind w:firstLine="482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025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年渭南城区老旧灯具更换工程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 w:bidi="ar-SA"/>
        </w:rPr>
        <w:t>渭南城区部分路段（渭清路（东风街至渭富大桥）、三贤路（乐天大街至渭华大街）、渭清路（东风街至朝阳立交）、渭富大桥、渭河大街（渭清路至仓程路）、政通路）老旧灯具进行更换。本项目划分为两个采购包，分别为：采购包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 w:bidi="ar-SA"/>
        </w:rPr>
        <w:t>：渭清路（东风街至渭富大桥）、三贤路（乐天大街至渭华大街）路段老旧灯具更换改造；采购包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 w:bidi="ar-SA"/>
        </w:rPr>
        <w:t>：渭清路（东风街至朝阳立交）、渭富大桥、渭河大街（渭清路至仓程路）、政通路路段老旧灯具更换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2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陕西省工程建设标准《建设工程工程量清单计价标准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DB 61/T 5126-2025)</w:t>
      </w:r>
      <w:r>
        <w:rPr>
          <w:rFonts w:ascii="宋体" w:hAnsi="宋体" w:cs="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陕西省住房和城乡建设厅发布《陕西省建设工程费用规则》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陕西省工程建设标准《房屋建筑与装饰工程工程量计算标准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DB 61/T 5129-2025)</w:t>
      </w:r>
      <w:r>
        <w:rPr>
          <w:rFonts w:ascii="宋体" w:hAnsi="宋体" w:cs="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由</w:t>
      </w:r>
      <w:r>
        <w:rPr>
          <w:sz w:val="24"/>
          <w:szCs w:val="24"/>
        </w:rPr>
        <w:t>设计单位设计的</w:t>
      </w:r>
      <w:r>
        <w:rPr>
          <w:rFonts w:ascii="宋体" w:hAnsi="宋体" w:cs="宋体"/>
          <w:sz w:val="24"/>
          <w:szCs w:val="24"/>
        </w:rPr>
        <w:t>施工图纸</w:t>
      </w:r>
      <w:r>
        <w:rPr>
          <w:rFonts w:ascii="宋体" w:hAnsi="宋体" w:cs="宋体"/>
          <w:sz w:val="24"/>
          <w:szCs w:val="24"/>
          <w:lang w:val="en-US" w:eastAsia="zh-CN"/>
        </w:rPr>
        <w:t>及问题回复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工程量清单计价软件采用广联达云计价平台</w:t>
      </w:r>
      <w:r>
        <w:rPr>
          <w:sz w:val="24"/>
          <w:szCs w:val="24"/>
        </w:rPr>
        <w:t>GCCP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0</w:t>
      </w:r>
      <w:r>
        <w:rPr>
          <w:sz w:val="24"/>
          <w:szCs w:val="24"/>
        </w:rPr>
        <w:t>版本</w:t>
      </w:r>
      <w:r>
        <w:rPr>
          <w:sz w:val="24"/>
          <w:szCs w:val="24"/>
          <w:lang w:val="en-US" w:eastAsia="zh-CN"/>
        </w:rPr>
        <w:t>号</w:t>
      </w:r>
      <w:r>
        <w:rPr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5000.23.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其他未尽事宜以工程量清单为准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360" w:right="15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9:00Z</dcterms:created>
  <dc:creator>Administrator</dc:creator>
  <dc:description/>
  <dc:language>en-US</dc:language>
  <cp:lastModifiedBy>~嗨藍囩葭~</cp:lastModifiedBy>
  <cp:lastPrinted>2025-09-20T20:14:00Z</cp:lastPrinted>
  <dcterms:modified xsi:type="dcterms:W3CDTF">2025-11-04T02:11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C9AEB5252451A9A3C979717D3C631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VlOTc4YmE5Mzg4NzcyYjBkMjljMzUzMjk4NjY4MWIiLCJ1c2VySWQiOiIxNDk1OTM2OTE3In0=</vt:lpwstr>
  </property>
  <property fmtid="{D5CDD505-2E9C-101B-9397-08002B2CF9AE}" pid="5" name="commondata">
    <vt:lpwstr>commondata</vt:lpwstr>
  </property>
</Properties>
</file>