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260" w:after="2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葡萄标准化果园建设提升项目清单</w:t>
      </w:r>
      <w:r>
        <w:rPr>
          <w:rFonts w:ascii="宋体" w:hAnsi="宋体" w:cs="宋体"/>
          <w:b/>
          <w:bCs/>
          <w:sz w:val="36"/>
          <w:szCs w:val="36"/>
        </w:rPr>
        <w:t>编制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280" w:hanging="281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宋体" w:hAnsi="宋体" w:cs="宋体"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/>
        </w:rPr>
        <w:t>本项目是针对园区内老化严重葡萄棚室进行集中全面的、标准化的结构更新改造和覆膜更换，旨在彻底改善其物理状态，满足标准化葡萄生产对设施的基本要求，为打造现代化、智能化、防灾能力强的标准化葡萄生产基地奠定基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280" w:hanging="281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编制依据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陕西省住房和城乡建设厅：陕西省建设工程费用规则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2025)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；陕西省建设工程工程量清单计价计算标准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2025)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陕西省市政工程基价表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2025)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；陕西省房屋建筑与装饰工程基价表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2025)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；陕西省通用安装工程基价表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2025)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；陕西省园林绿化工程基价表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2025)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陕西省市政工程消耗量定额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2025)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；陕西省房屋建筑与装饰工程消耗量定额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2025)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；陕西省通用安装工程消耗量定额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2025)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；陕西省园林绿化工程消耗量定额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2025)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现行相关的专业工程施工质量验收规范、标准、规定、图集、技术资料，以及正常的施工组织，施工工艺等；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ind w:left="0" w:firstLine="560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其他相关资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80" w:hanging="281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取费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造价为含税工程造价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80" w:hanging="281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bCs/>
          <w:sz w:val="28"/>
          <w:szCs w:val="28"/>
        </w:rPr>
        <w:t>、有关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采用广联达计价软件</w:t>
      </w:r>
      <w:r>
        <w:rPr>
          <w:rFonts w:eastAsia="宋体" w:cs="宋体" w:ascii="宋体" w:hAnsi="宋体"/>
          <w:sz w:val="28"/>
          <w:szCs w:val="28"/>
        </w:rPr>
        <w:t>GCCP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sz w:val="28"/>
          <w:szCs w:val="28"/>
        </w:rPr>
        <w:t>.0(7.5000.23.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jc w:val="left"/>
        <w:textAlignment w:val="auto"/>
        <w:rPr/>
      </w:pPr>
      <w:r>
        <w:rPr>
          <w:rFonts w:ascii="宋体" w:hAnsi="宋体" w:cs="宋体" w:eastAsia="宋体"/>
          <w:sz w:val="28"/>
          <w:szCs w:val="28"/>
        </w:rPr>
        <w:t>标准化改造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0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元计入暂估材料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00:00Z</dcterms:created>
  <dc:creator>Administrator</dc:creator>
  <dc:description/>
  <dc:language>en-US</dc:language>
  <cp:lastModifiedBy>木ゃ嗳ぃ</cp:lastModifiedBy>
  <dcterms:modified xsi:type="dcterms:W3CDTF">2025-12-08T02:1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7AFF9BEE474B38836FE1F372DB9976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TE2NmU4NWJmMjU4NjhiNzcyMTQ0OWJiNGI5MWEyN2QiLCJ1c2VySWQiOiI5MzU1MzA0NDkifQ==</vt:lpwstr>
  </property>
  <property fmtid="{D5CDD505-2E9C-101B-9397-08002B2CF9AE}" pid="5" name="commondata">
    <vt:lpwstr>commondata</vt:lpwstr>
  </property>
</Properties>
</file>