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44"/>
          <w:szCs w:val="44"/>
          <w:lang w:val="en-US" w:eastAsia="zh-CN"/>
        </w:rPr>
      </w:pPr>
      <w:r>
        <w:rPr>
          <w:rFonts w:eastAsia="新宋体" w:cs="新宋体" w:ascii="新宋体" w:hAnsi="新宋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ascii="新宋体" w:hAnsi="新宋体" w:cs="新宋体" w:eastAsia="新宋体"/>
          <w:sz w:val="44"/>
          <w:szCs w:val="44"/>
          <w:lang w:val="en-US" w:eastAsia="zh-CN"/>
        </w:rPr>
        <w:t xml:space="preserve">清 单 </w:t>
      </w:r>
      <w:r>
        <w:rPr>
          <w:rFonts w:ascii="新宋体" w:hAnsi="新宋体" w:cs="新宋体" w:eastAsia="新宋体"/>
          <w:sz w:val="44"/>
          <w:szCs w:val="44"/>
        </w:rPr>
        <w:t>编 制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ascii="新宋体" w:hAnsi="新宋体" w:cs="Times New Roman" w:eastAsia="新宋体"/>
          <w:sz w:val="24"/>
          <w:szCs w:val="24"/>
          <w:lang w:val="zh-CN" w:eastAsia="zh-CN"/>
        </w:rPr>
        <w:t>一、工程概况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新宋体" w:hAnsi="新宋体" w:eastAsia="新宋体" w:cs="Times New Roman"/>
          <w:color w:val="000000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</w:pPr>
      <w:r>
        <w:rPr>
          <w:rFonts w:eastAsia="新宋体" w:cs="新宋体" w:ascii="新宋体" w:hAnsi="新宋体"/>
          <w:color w:val="000000"/>
          <w:sz w:val="24"/>
          <w:szCs w:val="24"/>
          <w:shd w:fill="auto" w:val="clear"/>
          <w:lang w:val="en-US" w:eastAsia="zh-CN"/>
        </w:rPr>
        <w:t>“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已交楼未进行消防验收项目”整改及校舍修缮项目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(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第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包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: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城关片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，主要建设内容为校舍维修改造、消防设施维修改造等工程</w:t>
      </w:r>
      <w:r>
        <w:rPr>
          <w:rFonts w:ascii="新宋体" w:hAnsi="新宋体" w:cs="Times New Roman" w:eastAsia="新宋体"/>
          <w:color w:val="000000"/>
          <w:position w:val="0"/>
          <w:sz w:val="24"/>
          <w:sz w:val="24"/>
          <w:szCs w:val="24"/>
          <w:shd w:fill="auto" w:val="clear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二、编制依据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1. </w:t>
      </w:r>
      <w:r>
        <w:rPr>
          <w:rFonts w:eastAsia="新宋体" w:cs="Times New Roman" w:ascii="新宋体" w:hAnsi="新宋体"/>
          <w:color w:val="000000"/>
          <w:sz w:val="21"/>
          <w:szCs w:val="21"/>
          <w:shd w:fill="auto" w:val="clear"/>
          <w:lang w:val="en-US" w:eastAsia="zh-CN"/>
        </w:rPr>
        <w:t xml:space="preserve">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施工设计图纸及相关标准图集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建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设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工程工程量清单计价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标准及计算标准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3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房屋建筑与装饰工程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消耗量定额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4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通用安装工程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消耗量定额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5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市政工程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消耗量定额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6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省园林绿化工程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消耗量定额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7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房屋建筑与装饰工程基价表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8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通用安装工程基价表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9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省市政工程基价表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0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陕西省园林绿化工程基价表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1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 xml:space="preserve">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采用广联达云计价平台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GCCP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7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.0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7.5000.23.2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版本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ascii="新宋体" w:hAnsi="新宋体" w:cs="Times New Roman" w:eastAsia="新宋体"/>
          <w:sz w:val="24"/>
          <w:szCs w:val="24"/>
          <w:lang w:val="zh-CN" w:eastAsia="zh-CN"/>
        </w:rPr>
        <w:t>三、编制范围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施工设计图纸中的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四、其他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.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招标代理服务费与造价咨询服务费不计入工程造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2.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工程预留金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 xml:space="preserve">17.5 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万元计入其他项目费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3.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频阳小学、莲湖学校、荆山学校砖混发电机房（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座）暂列金额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7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万元计入消防工程其他项目费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4.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频阳小学、莲湖学校、荆山学校三个学校柴油发电机组（暂定综合单价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200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台）、桥架（暂定材料价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85.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m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）、电力电缆（暂定材料价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265.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m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5.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频阳小学消防工程打压注水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50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维修调试费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30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防尘罩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0759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计入其他项目专业工程暂估价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6.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莲湖学校消防工程稳压装置维修及调试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21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打压注水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652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维修水泵控制柜及调试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21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摘除防尘罩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42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调试维修（压力开关、流量开关）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7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维修防火阀及调试风机（储油间）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7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调试补风机（地下室）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42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风机调试及接线（配电室）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12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水箱注水及维修（消防水池及高位水箱）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4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CRT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调试及图纸绘制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28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维修调试液位显示仪（消防水池及高位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ab/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水箱）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252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计入其他项目专业工程暂估价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7.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莲湖初级中学消防工程打压注水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250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消火栓维修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4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火灾报警系统编程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#-3#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教学楼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7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维修排烟风机报告厅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7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控制柜维修调试及防火阀移位风雨操场负一层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21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调试费用风雨操场负一层地下水泵房的低压压力开关和流量开关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28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打压注水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250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调试及修复电解点压力表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7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餐厅二层风机调试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21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调试气体灭火系统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92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改窗户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8400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计入其他项目专业工程暂估价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8.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东华小学消防工程现场控制柜调试水泵房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4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打压注水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975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暗杆闸阀设置开启刻度和标志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42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摘除防尘罩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42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安装电接点压力表及系统调试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7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气体灭火系统调试及接线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30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调试消防控制室的火灾报警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12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消防电源监控主机故障点位维修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42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计入其他项目专业工程暂估价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9.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东上官初级中学消防工程调试气体灭火系统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35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调试费风机多线控制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4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打压注水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80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暗杆闸阀设置开启刻度和标志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42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消防水池注水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84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摘除防尘罩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420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电机调试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28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风机调试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4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移取水口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21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防尘罩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0759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计入其他项目专业工程暂估价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新宋体" w:hAnsi="新宋体" w:eastAsia="新宋体" w:cs="Times New Roman"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0.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荆山学校消防工程气瓶检验服务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336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拆除气瓶安装及运费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75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打压注水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975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喷淋调试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7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打压注水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975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暗杆闸阀设置开启刻度和标志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42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水泵及水泵控制柜的维修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31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摘除防尘罩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42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风机维修及调试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12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高位水箱注水及调试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7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小便池改造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60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计入其他项目专业工程暂估价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1.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富闽友谊幼儿园消防工程地下室补风机移位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21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消火栓管道打压注水及漏点维修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64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摘除防尘罩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42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配电室气体灭火系统调试费用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3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气体灭火系统接线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3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消防水池注水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42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调试费用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7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地下室排烟风机调试费用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42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防尘罩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0759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防火门门框填充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54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设置疏散设施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49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计入其他项目专业工程暂估价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2.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迤山中学消防工程封堵水池通气孔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4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打压试水维修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87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瓶头阀接电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7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更改主电连接方式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4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编写联动程序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7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设置手动导链并调整手动按钮高度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5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火灾报警联动编程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7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维修排烟风机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7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维修稳压装置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7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高位水箱保温处理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357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维修调试费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28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火灾报警控制器做接地线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4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防尘罩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0759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、维修水池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3000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元</w:t>
      </w: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/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项计入其他项目专业工程暂估价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  <w:t>13.</w:t>
      </w:r>
      <w:r>
        <w:rPr>
          <w:rFonts w:ascii="新宋体" w:hAnsi="新宋体" w:cs="Times New Roman" w:eastAsia="新宋体"/>
          <w:color w:val="000000"/>
          <w:sz w:val="24"/>
          <w:szCs w:val="24"/>
          <w:lang w:val="en-US" w:eastAsia="zh-CN"/>
        </w:rPr>
        <w:t>具体工程量清单详见附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hanging="0"/>
        <w:textAlignment w:val="auto"/>
        <w:rPr>
          <w:rFonts w:ascii="新宋体" w:hAnsi="新宋体" w:eastAsia="新宋体" w:cs="Times New Roman"/>
          <w:color w:val="000000"/>
          <w:sz w:val="24"/>
          <w:szCs w:val="24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lang w:val="zh-CN" w:eastAsia="zh-CN"/>
        </w:rPr>
      </w:r>
    </w:p>
    <w:sectPr>
      <w:footerReference w:type="default" r:id="rId2"/>
      <w:type w:val="nextPage"/>
      <w:pgSz w:w="11906" w:h="16838"/>
      <w:pgMar w:left="1758" w:right="1758" w:gutter="0" w:header="0" w:top="1246" w:footer="74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</w:pPr>
    <w:rPr>
      <w:rFonts w:ascii="Calibri" w:hAnsi="Calibri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表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5:00Z</dcterms:created>
  <dc:creator>island</dc:creator>
  <dc:description/>
  <dc:language>en-US</dc:language>
  <cp:lastModifiedBy>念念</cp:lastModifiedBy>
  <cp:lastPrinted>2025-03-24T15:18:00Z</cp:lastPrinted>
  <dcterms:modified xsi:type="dcterms:W3CDTF">2025-11-17T09:15:2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EC3D7B7C843A9AF77BBAF13E287A3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2U5ZmNkOWIwNTVkODE1NTg1Y2I3MTEzMmUwNGZlNWEiLCJ1c2VySWQiOiIzNDczMDgyMjIifQ==</vt:lpwstr>
  </property>
  <property fmtid="{D5CDD505-2E9C-101B-9397-08002B2CF9AE}" pid="5" name="commondata">
    <vt:lpwstr>commondata</vt:lpwstr>
  </property>
</Properties>
</file>