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张桥镇华张村巷道硬化及排水项目，主要建设内容新修硬化巷道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0m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破除重修巷道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40m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宽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5m),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修建暗排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700m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雨水篦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1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个，检查井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设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工程量清单计价规则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程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4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程价目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设工程工程量清单计价费率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）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二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人工费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097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8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建筑工人实名制管理计价依据的通知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1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124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9. 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建筑施工安全生产责任保险费用计价的通知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0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97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56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0.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全省统一停止收缴建筑业劳保费用的通知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6.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6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00.23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2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混凝土按商品混凝土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FF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FF0000"/>
          <w:sz w:val="24"/>
          <w:szCs w:val="24"/>
          <w:shd w:fill="auto" w:val="clear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念念</cp:lastModifiedBy>
  <cp:lastPrinted>2021-05-10T16:29:00Z</cp:lastPrinted>
  <dcterms:modified xsi:type="dcterms:W3CDTF">2025-06-24T09:58:3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hiNTMzNmIyZTUyN2Y4MjM3Yjk2ODcwYjk1ZmI1NjciLCJ1c2VySWQiOiIzNDczMDgyMjIifQ==</vt:lpwstr>
  </property>
  <property fmtid="{D5CDD505-2E9C-101B-9397-08002B2CF9AE}" pid="5" name="commondata">
    <vt:lpwstr>commondata</vt:lpwstr>
  </property>
</Properties>
</file>