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  <w:lang w:val="en-US" w:eastAsia="zh-CN"/>
        </w:rPr>
        <w:t xml:space="preserve">清 单 </w:t>
      </w:r>
      <w:r>
        <w:rPr>
          <w:rFonts w:ascii="新宋体" w:hAnsi="新宋体" w:cs="新宋体" w:eastAsia="新宋体"/>
          <w:sz w:val="44"/>
          <w:szCs w:val="44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一、工程概况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富平县美原镇团结村道路硬化项目，主要建设内容混凝土硬化路面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5160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㎡，厚度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8cm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。道路加宽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4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㎡（路基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3:7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灰土基层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二、编制依据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1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建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设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工程工程量清单计价规则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09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3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建筑装饰、安装工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程消耗量定额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04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建筑装饰、安装工程价目表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9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5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建设工程工程量清单计价费率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09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主要材料价格依据《陕西工程造价管理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（第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期）、《渭南工程造价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（第二期）及当地市场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7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 xml:space="preserve">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人工费执行陕建发【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1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】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097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8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建筑工人实名制管理计价依据的通知执行陕建发【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19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】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1246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pacing w:val="-6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9. 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建筑施工安全生产责任保险费用计价的通知执行陕建发【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zh-CN" w:eastAsia="zh-CN"/>
        </w:rPr>
        <w:t>2020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】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zh-CN" w:eastAsia="zh-CN"/>
        </w:rPr>
        <w:t>1097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56"/>
        <w:textAlignment w:val="auto"/>
        <w:rPr>
          <w:rFonts w:ascii="新宋体" w:hAnsi="新宋体" w:eastAsia="新宋体" w:cs="Times New Roman"/>
          <w:color w:val="000000"/>
          <w:spacing w:val="-6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  <w:t>10.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en-US" w:eastAsia="zh-CN"/>
        </w:rPr>
        <w:t>全省统一停止收缴建筑业劳保费用的通知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执行陕建发【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zh-CN" w:eastAsia="zh-CN"/>
        </w:rPr>
        <w:t>202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  <w:t>1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】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zh-CN" w:eastAsia="zh-CN"/>
        </w:rPr>
        <w:t>10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  <w:t>21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1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 xml:space="preserve">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采用广联达云计价平台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GCCP6.0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6.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1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00.23.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22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版本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三、编制范围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hanging="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四、其他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、混凝土按商品混凝土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FF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FF0000"/>
          <w:sz w:val="24"/>
          <w:szCs w:val="24"/>
          <w:shd w:fill="auto" w:val="clear"/>
          <w:lang w:val="zh-CN" w:eastAsia="zh-CN"/>
        </w:rPr>
      </w:r>
    </w:p>
    <w:sectPr>
      <w:footerReference w:type="default" r:id="rId2"/>
      <w:type w:val="nextPage"/>
      <w:pgSz w:w="11906" w:h="16838"/>
      <w:pgMar w:left="1758" w:right="1758" w:gutter="0" w:header="0" w:top="1246" w:footer="74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5:00Z</dcterms:created>
  <dc:creator>island</dc:creator>
  <dc:description/>
  <dc:language>en-US</dc:language>
  <cp:lastModifiedBy>念念</cp:lastModifiedBy>
  <cp:lastPrinted>2021-05-10T16:29:00Z</cp:lastPrinted>
  <dcterms:modified xsi:type="dcterms:W3CDTF">2025-06-09T07:35:4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ADBF154FE4186AEF60288D486316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2E4MWQ1ZjAwZGU1ZjY0MDE2YmU5Mzk5Mzc1NDE1NmUiLCJ1c2VySWQiOiIzNDczMDgyMjIifQ==</vt:lpwstr>
  </property>
  <property fmtid="{D5CDD505-2E9C-101B-9397-08002B2CF9AE}" pid="5" name="commondata">
    <vt:lpwstr>commondata</vt:lpwstr>
  </property>
</Properties>
</file>