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新宋体" w:hAnsi="新宋体" w:eastAsia="新宋体" w:cs="新宋体"/>
          <w:sz w:val="44"/>
          <w:szCs w:val="44"/>
          <w:lang w:val="en-US" w:eastAsia="zh-CN"/>
        </w:rPr>
      </w:pPr>
      <w:r>
        <w:rPr>
          <w:rFonts w:eastAsia="新宋体" w:cs="新宋体" w:ascii="新宋体" w:hAnsi="新宋体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  <w:lang w:val="en-US" w:eastAsia="zh-CN"/>
        </w:rPr>
        <w:t xml:space="preserve">清 单 </w:t>
      </w: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富平县到贤镇牙道村巷道硬化及排水项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，建设内容为巷道硬化及新作暗排、检查井、雨水篦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二、编制依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1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建设工程工程量清单计价标准及计算标准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房屋建筑与装饰工程消耗量定额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市政工程消耗量定额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房屋建筑与装饰工程基价表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《陕西省市政工程基价表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通用安装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工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基价表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8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主要材料价格依据《陕西工程造价管理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第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期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、《渭南工程造价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第二期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及当地市场价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9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 xml:space="preserve">采用广联达云计价平台 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GCCP7.0(7.5000.23.1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sz w:val="24"/>
          <w:szCs w:val="24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其他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  <w:t>1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、混凝土采用商品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  <w:t>2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、未详尽事宜详见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</w:r>
    </w:p>
    <w:p>
      <w:pPr>
        <w:pStyle w:val="Normal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eastAsia="新宋体" w:cs="Times New Roman" w:ascii="新宋体" w:hAnsi="新宋体"/>
          <w:sz w:val="24"/>
          <w:szCs w:val="24"/>
          <w:lang w:val="zh-CN" w:eastAsia="zh-CN"/>
        </w:rPr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。。。</cp:lastModifiedBy>
  <cp:lastPrinted>2021-05-10T16:29:00Z</cp:lastPrinted>
  <dcterms:modified xsi:type="dcterms:W3CDTF">2025-07-30T09:38:1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ADBF154FE4186AEF60288D486316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QwNzM2NzQ4MjRiOTYwNmIxMjJlZDMzMThjNDEwMWIiLCJ1c2VySWQiOiI3MDQ3MzM1MjIifQ==</vt:lpwstr>
  </property>
  <property fmtid="{D5CDD505-2E9C-101B-9397-08002B2CF9AE}" pid="5" name="commondata">
    <vt:lpwstr>commondata</vt:lpwstr>
  </property>
</Properties>
</file>