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  <w:lang w:val="en-US" w:eastAsia="zh-CN"/>
        </w:rPr>
        <w:t>年富平县到贤镇到贤村樱桃产业园防雨设施建设项目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主要建设内容包括建设樱桃防雨设施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栋，总面积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997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szCs w:val="28"/>
          <w:lang w:val="en-US" w:eastAsia="zh-CN"/>
        </w:rPr>
        <w:t>渭南市富平县到贤镇到贤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综合一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土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安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二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GCCP7.0-7.5000.23.1</w:t>
      </w:r>
      <w:r>
        <w:rPr>
          <w:rFonts w:eastAsia="宋体"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浮生若梦</cp:lastModifiedBy>
  <cp:lastPrinted>2024-12-27T15:54:00Z</cp:lastPrinted>
  <dcterms:modified xsi:type="dcterms:W3CDTF">2025-07-28T08:12:42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88AF6C132483891B91BA63E47029D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OTg4NmZkNzA3ZmM4NjBiNWM0MDU0ZTc4NDc5MzliYWUiLCJ1c2VySWQiOiIyNTY1NzQ2MDcifQ==</vt:lpwstr>
  </property>
</Properties>
</file>