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流曲镇兴户村奶山羊健康养殖场建设项目，主要建设内容新建砖混结构奶山羊羊舍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50m*22.5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饲草料棚、堆肥棚及鲜奶收购挤奶站各一栋，粪污处理池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个；配备相应的全自动消毒系统、空气能饮水系统、粪污干湿分离系统、自动卷帘机、制冷式奶罐、挤奶器、羊颈夹、羊床板等；进行变压器增设及电路架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《陕西省建设工程工程量清单计价标准及计算标准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市政工程消耗量定额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房屋建筑与装饰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《陕西省市政工程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通用安装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基价表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(2025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三期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及当地市场价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 xml:space="preserve">采用广联达云计价平台 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7.0(7.5000.23.1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混凝土按商品混凝土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2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、电气工程专业工程暂估价中设备暂定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380000.00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元。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sz w:val="24"/>
          <w:szCs w:val="24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盼</cp:lastModifiedBy>
  <cp:lastPrinted>2021-05-10T16:29:00Z</cp:lastPrinted>
  <dcterms:modified xsi:type="dcterms:W3CDTF">2025-09-30T02:20:5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iYzdlMTkxNDdlNWEyNjI5MzFhMmQ0NzQ0NzljYmIiLCJ1c2VySWQiOiI0ODI5NTM5OTgifQ==</vt:lpwstr>
  </property>
  <property fmtid="{D5CDD505-2E9C-101B-9397-08002B2CF9AE}" pid="5" name="commondata">
    <vt:lpwstr>commondata</vt:lpwstr>
  </property>
</Properties>
</file>