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龙门镇大前小学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外墙面铲除瓷砖新做真石漆、餐厅厨房操作间走廊储藏间铲除原地面新做瓷砖地面、餐厅厨房操作间走廊储藏间铲除原墙裙和墙面新做墙裙和墙面、餐厅厨房操作间拆除原吊顶新做铝扣板吊顶、走廊储藏间铲除原顶棚乳胶漆新做顶棚乳胶漆、餐厅和公寓楼台阶改造、操作间新增隔断、操作间铲除原地槽新做地槽、储藏间空调线路改造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凌风</cp:lastModifiedBy>
  <cp:lastPrinted>2024-06-05T08:12:00Z</cp:lastPrinted>
  <dcterms:modified xsi:type="dcterms:W3CDTF">2025-06-28T02:58:11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