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新城区南湖幼儿园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卫生间盥洗室地面墙面吊顶拆除新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、卫生间盥洗室窗户更换、连廊门厅内墙拆除原涂料和抹灰新做抹灰和涂料、教学楼东侧路面下沉拆除原砼地面新做砼地面、拆除原洁具隔断新做洁具隔断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陕西方得建筑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Hope</cp:lastModifiedBy>
  <cp:lastPrinted>2024-06-05T08:12:00Z</cp:lastPrinted>
  <dcterms:modified xsi:type="dcterms:W3CDTF">2025-07-12T06:52:38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