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新城区第九小学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外墙面铲除瓷砖新做真石漆、东北角围墙加固、围墙加固处拆除原路面新做路面新做排水管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.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凌风</cp:lastModifiedBy>
  <cp:lastPrinted>2025-07-02T09:17:00Z</cp:lastPrinted>
  <dcterms:modified xsi:type="dcterms:W3CDTF">2025-07-02T01:17:27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