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录播教室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07"/>
        <w:gridCol w:w="1735"/>
        <w:gridCol w:w="1032"/>
        <w:gridCol w:w="1032"/>
        <w:gridCol w:w="1083"/>
        <w:gridCol w:w="1083"/>
        <w:gridCol w:w="1083"/>
        <w:gridCol w:w="1081"/>
        <w:gridCol w:w="1081"/>
        <w:gridCol w:w="1083"/>
        <w:gridCol w:w="1086"/>
        <w:gridCol w:w="685"/>
        <w:gridCol w:w="685"/>
      </w:tblGrid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别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二中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二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城三中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门镇中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芝阳学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前小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卓立小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亭教学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南教学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数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品录播教室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录播主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录播流媒体处理软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云台摄像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像机跟踪拍摄软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跟踪处理软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课堂行为分析软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点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语音分析软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点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录播拾音话筒设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线话筒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系统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序电源控制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黑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桌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动显示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多媒体讲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播管理电脑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柜及线材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修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间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平台服务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资源管理平台系统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态化录播教室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录播主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录播流媒体处理软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高清摄像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高清摄像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摄像机传输处理软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录制面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拾音话筒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线话筒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源互动音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动抬头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柜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1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线材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批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7" w:footer="850" w:bottom="141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小学体育器材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02"/>
        <w:gridCol w:w="470"/>
        <w:gridCol w:w="427"/>
        <w:gridCol w:w="511"/>
        <w:gridCol w:w="471"/>
        <w:gridCol w:w="555"/>
        <w:gridCol w:w="451"/>
        <w:gridCol w:w="575"/>
        <w:gridCol w:w="497"/>
        <w:gridCol w:w="528"/>
        <w:gridCol w:w="420"/>
        <w:gridCol w:w="544"/>
        <w:gridCol w:w="591"/>
        <w:gridCol w:w="431"/>
        <w:gridCol w:w="527"/>
        <w:gridCol w:w="712"/>
        <w:gridCol w:w="527"/>
        <w:gridCol w:w="527"/>
        <w:gridCol w:w="557"/>
        <w:gridCol w:w="464"/>
        <w:gridCol w:w="635"/>
        <w:gridCol w:w="720"/>
        <w:gridCol w:w="720"/>
      </w:tblGrid>
      <w:tr>
        <w:trPr>
          <w:trHeight w:val="14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验小学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一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二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三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四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五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六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七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八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原小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巷小学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家巷小学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庄小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门小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峪口二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前小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桢州学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桥学校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芝阳学校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卓立学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接力棒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跳高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横杆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栏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秒表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动充气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器材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器材橱（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环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布卷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布卷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布卷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布卷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呼啦圈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沙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垒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心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式练习跨栏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式铁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式教学铁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式练习铅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式练习接力环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式趣味绳套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式跳高横杆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色标志杆组合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操垫（小）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操垫（大）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毽子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筒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篮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篮球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式排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排球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0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足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足球门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令枪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乒乓球拍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拍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乒乓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内乒乓球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外乒乓球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网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网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操棒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肋木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间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梯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架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跳板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羊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跳箱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低单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单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7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摸高架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850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计算机教室及信息化配套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62"/>
        <w:gridCol w:w="1506"/>
        <w:gridCol w:w="1627"/>
        <w:gridCol w:w="1003"/>
        <w:gridCol w:w="1014"/>
      </w:tblGrid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原小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城三中小学部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数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计算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计算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教室软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机工作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机工作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椅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座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机柜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由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换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线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箱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晶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装辅料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壁挂音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户外音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P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蓝牙前置放大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播放主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六路电源时序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D/MP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放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播话筒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线话筒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柜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批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智能球型摄像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全彩网络摄像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球机壁装支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枪机壁装支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监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换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汇总交换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监控网线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箱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源线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卷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寸安防监视示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硬盘录像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硬盘录像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监控硬盘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装辅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批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批</w:t>
            </w:r>
          </w:p>
        </w:tc>
      </w:tr>
      <w:tr>
        <w:trPr>
          <w:trHeight w:val="51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试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批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00"/>
    <w:family w:val="swiss"/>
    <w:pitch w:val="default"/>
  </w:font>
  <w:font w:name="宋体"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enter" w:pos="4153" w:leader="none"/>
        <w:tab w:val="center" w:pos="4252" w:leader="none"/>
        <w:tab w:val="right" w:pos="8306" w:leader="none"/>
      </w:tabs>
      <w:rPr>
        <w:rFonts w:cs="宋体"/>
      </w:rPr>
    </w:pPr>
    <w:r>
      <w:rPr>
        <w:rFonts w:cs="宋体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34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enter" w:pos="4153" w:leader="none"/>
        <w:tab w:val="center" w:pos="4252" w:leader="none"/>
        <w:tab w:val="right" w:pos="8306" w:leader="none"/>
      </w:tabs>
      <w:rPr>
        <w:rFonts w:cs="宋体"/>
      </w:rPr>
    </w:pPr>
    <w:r>
      <w:rPr>
        <w:rFonts w:cs="宋体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34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enter" w:pos="4153" w:leader="none"/>
        <w:tab w:val="center" w:pos="4252" w:leader="none"/>
        <w:tab w:val="right" w:pos="8306" w:leader="none"/>
      </w:tabs>
      <w:rPr>
        <w:rFonts w:cs="宋体"/>
      </w:rPr>
    </w:pPr>
    <w:r>
      <w:rPr>
        <w:rFonts w:cs="宋体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90"/>
      <w:jc w:val="center"/>
      <w:outlineLvl w:val="0"/>
    </w:pPr>
    <w:rPr>
      <w:rFonts w:ascii="Tahoma" w:hAnsi="Tahoma" w:eastAsia="宋体" w:cs="Tahoma"/>
      <w:b/>
      <w:kern w:val="2"/>
      <w:sz w:val="32"/>
      <w:szCs w:val="22"/>
    </w:rPr>
  </w:style>
  <w:style w:type="character" w:styleId="Style13">
    <w:name w:val="默认段落字体"/>
    <w:qFormat/>
    <w:rPr/>
  </w:style>
  <w:style w:type="character" w:styleId="Font151">
    <w:name w:val="font151"/>
    <w:basedOn w:val="Style13"/>
    <w:qFormat/>
    <w:rPr>
      <w:rFonts w:ascii="宋体" w:hAnsi="宋体" w:eastAsia="宋体" w:cs="宋体"/>
      <w:color w:val="FF0000"/>
      <w:sz w:val="18"/>
      <w:szCs w:val="18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05:00Z</dcterms:created>
  <dc:creator>Administrator</dc:creator>
  <dc:description/>
  <dc:language>en-US</dc:language>
  <cp:lastModifiedBy>Administrator</cp:lastModifiedBy>
  <dcterms:modified xsi:type="dcterms:W3CDTF">2025-09-24T05:5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8B1ABA15F45C6AF7385E5F1D7CC8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UyOTg1YjYyZDNjOTY2YThmNjc5Yzk1MjcyMWJiOTcifQ==</vt:lpwstr>
  </property>
</Properties>
</file>