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一、工程概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华阴市玉泉初级中学操场软化项目，建设地点位于渭南华阴市，项目主要包括铲除原塑胶、草坪、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U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场地，拆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m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3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混凝土路面及基层，恢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m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3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混凝土路面，挡土墙立面抹灰拆除及恢复，乔木砍伐清理，拆除人行道，新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m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厚塑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EPD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地面，新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m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厚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U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场地，新建人造草坪场地，路面标线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建设工程工程量清单计价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6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住房和城乡建设厅发布《陕西省建设工程费用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房屋建筑与装饰工程工程量计算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9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现行相关的专业工程施工质量验收规范、标准、规定，以及正常的施工组织，施工工艺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工程量清单计价软件采用广联达云计价平台</w:t>
      </w:r>
      <w:r>
        <w:rPr>
          <w:sz w:val="28"/>
          <w:szCs w:val="28"/>
        </w:rPr>
        <w:t>GCCP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</w:rPr>
        <w:t>版本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暂列金额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万元列入其它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其他未尽事宜以工程量清单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rFonts w:ascii="仿宋_GB2312;仿宋" w:hAnsi="仿宋_GB2312;仿宋" w:eastAsia="仿宋_GB2312;仿宋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6:40:59Z</dcterms:created>
  <dc:creator>Administrator</dc:creator>
  <dc:description/>
  <dc:language>en-US</dc:language>
  <cp:lastModifiedBy>我们一起玩吧Y(^_^)Y</cp:lastModifiedBy>
  <dcterms:modified xsi:type="dcterms:W3CDTF">2025-10-11T07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C7EF67096424A93BEDC03BEBAFC6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RkYTE1ZDI5YTRhYjhjMGE2MDI1ZWRjZTZmYmUyMGYiLCJ1c2VySWQiOiI1MDQ5NjYwNTgifQ==</vt:lpwstr>
  </property>
</Properties>
</file>