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一、工程概况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 w:bidi="ar"/>
        </w:rPr>
        <w:t>华阴市岳庙街道办事处北社小学操场软化项目，建设地点位于渭南华阴市，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项目主要包括原操场地面铲除草坪场地，拆除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150mm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厚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C30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混凝土路面及基层，恢复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150mm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厚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C30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混凝土路面，新建人造草坪场地，路面标线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建设工程工程量清单计价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6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住房和城乡建设厅发布《陕西省建设工程费用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房屋建筑与装饰工程工程量计算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9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工程量清单计价软件采用广联达云计价平台</w:t>
      </w:r>
      <w:r>
        <w:rPr>
          <w:sz w:val="28"/>
          <w:szCs w:val="28"/>
        </w:rPr>
        <w:t>GCCP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</w:rPr>
        <w:t>版本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暂列金额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万元列入其它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其他未尽事宜以工程量清单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ascii="仿宋_GB2312;仿宋" w:hAnsi="仿宋_GB2312;仿宋" w:eastAsia="仿宋_GB2312;仿宋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6:40:59Z</dcterms:created>
  <dc:creator>Administrator</dc:creator>
  <dc:description/>
  <dc:language>en-US</dc:language>
  <cp:lastModifiedBy>我们一起玩吧Y(^_^)Y</cp:lastModifiedBy>
  <dcterms:modified xsi:type="dcterms:W3CDTF">2025-10-11T07:1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C7EF67096424A93BEDC03BEBAFC6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RkYTE1ZDI5YTRhYjhjMGE2MDI1ZWRjZTZmYmUyMGYiLCJ1c2VySWQiOiI1MDQ5NjYwNTgifQ==</vt:lpwstr>
  </property>
</Properties>
</file>