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阴市特殊教育学校建设项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工程量清单</w:t>
      </w:r>
      <w:r>
        <w:rPr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2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华阴市特殊教育学校建设项目，框架结构，地上二层，房屋高度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7.9m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，建筑面积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816.54m2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。项目内容包括对原建筑承载力不足的梁板及框架柱进行加固，拆除所有砌筑墙体及装修面层，新增厨房，对改造后的建筑重新装修；铲除原室外地面硬化并恢复，新做室外水、电、消防、通风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2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陕西省工程建设标准《建设工程工程量清单计价标准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DB 61/T 5126-2025)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陕西省住房和城乡建设厅发布《陕西省建设工程费用规则》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陕西省工程建设标准《房屋建筑与装饰工程工程量计算标准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DB 61/T 5129-2025)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由</w:t>
      </w:r>
      <w:r>
        <w:rPr>
          <w:sz w:val="24"/>
          <w:szCs w:val="24"/>
        </w:rPr>
        <w:t>设计单位设计的</w:t>
      </w:r>
      <w:r>
        <w:rPr>
          <w:rFonts w:ascii="宋体" w:hAnsi="宋体" w:cs="宋体"/>
          <w:sz w:val="24"/>
          <w:szCs w:val="24"/>
        </w:rPr>
        <w:t>施工图纸</w:t>
      </w:r>
      <w:r>
        <w:rPr>
          <w:rFonts w:ascii="宋体" w:hAnsi="宋体" w:cs="宋体"/>
          <w:sz w:val="24"/>
          <w:szCs w:val="24"/>
          <w:lang w:val="en-US" w:eastAsia="zh-CN"/>
        </w:rPr>
        <w:t>及问题回复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工程量清单计价软件采用广联达云计价平台</w:t>
      </w:r>
      <w:r>
        <w:rPr>
          <w:sz w:val="24"/>
          <w:szCs w:val="24"/>
        </w:rPr>
        <w:t>GCCP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0</w:t>
      </w:r>
      <w:r>
        <w:rPr>
          <w:sz w:val="24"/>
          <w:szCs w:val="24"/>
        </w:rPr>
        <w:t>版本</w:t>
      </w:r>
      <w:r>
        <w:rPr>
          <w:sz w:val="24"/>
          <w:szCs w:val="24"/>
          <w:lang w:val="en-US" w:eastAsia="zh-CN"/>
        </w:rPr>
        <w:t>号</w:t>
      </w:r>
      <w:r>
        <w:rPr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5000.23.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、教学楼新做地面只做了面层和防水层，未做灰土、砼垫层及找平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拆除墙体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未考虑拆除女儿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屋面铲除按铲除卷材及找平层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、原楼梯栏杆暂不考虑更换，仅重新刷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、卫生间增加救助装置及按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、室外围墙增加抹灰及涂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60"/>
        <w:textAlignment w:val="auto"/>
        <w:rPr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、其他未尽事宜以工程量清单为准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360" w:right="15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0Z</dcterms:created>
  <dc:creator>Administrator</dc:creator>
  <dc:description/>
  <dc:language>en-US</dc:language>
  <cp:lastModifiedBy>韦萍</cp:lastModifiedBy>
  <cp:lastPrinted>2025-09-20T20:14:00Z</cp:lastPrinted>
  <dcterms:modified xsi:type="dcterms:W3CDTF">2025-09-20T12:18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511F05A84491CA3B7697E71AD28C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4YTM2OGNjMjFhNjJhYjBiYjYwMWFhYzQzZDNlNzMiLCJ1c2VySWQiOiI1MjA2ODAyOTYifQ==</vt:lpwstr>
  </property>
  <property fmtid="{D5CDD505-2E9C-101B-9397-08002B2CF9AE}" pid="5" name="commondata">
    <vt:lpwstr>commondata</vt:lpwstr>
  </property>
</Properties>
</file>