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 w:eastAsia="宋体"/>
          <w:b/>
          <w:sz w:val="36"/>
          <w:szCs w:val="36"/>
          <w:lang w:val="en-US" w:eastAsia="zh-CN"/>
        </w:rPr>
        <w:t>汉中市公安局南郑分局湘水、法镇派出所标准化维修改造项目工程量清单</w:t>
      </w:r>
      <w:r>
        <w:rPr>
          <w:b/>
          <w:sz w:val="36"/>
          <w:szCs w:val="36"/>
        </w:rPr>
        <w:t>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、</w:t>
      </w:r>
      <w:r>
        <w:rPr>
          <w:rFonts w:ascii="宋体" w:hAnsi="宋体" w:cs="宋体" w:eastAsia="宋体"/>
          <w:b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汉中市公安局南郑分局湘水、法镇派出所标准化维修改造项目，主要内容：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>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湘水派出所因临街距离近，封堵街面窗户，对外立面、房檐、墙面掉砖问题进行处理，整体粉刷。拆除原办案区，重新规划为枪弹值班室、综合指挥室；将不符合建设标准的户籍室柜台拆除重建。改造接报案室和案件办理、社区警务、交通管理业务办公室，建设关爱室；厨房二楼顶面做防水处理，拆除原灶台、定制厨柜，全所室内及台阶通铺地砖，更新光源；院内档墙裂缝处加固处理；门外增加防撞隔离设施。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>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法镇派出所对未按照派出所标准的部分进行修缮改造，扩展业务窗口用房和群众接待区，增加关爱室建设用房。将接报室、调解室、接待室同户籍室规划，调整枪弹值班室和档案室建设。更新部分损坏无维修再利用价值办公家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建设单位提供的工程量清单底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</w:rPr>
        <w:t>《陕西省建设工程工程量清单计价计算标准</w:t>
      </w:r>
      <w:r>
        <w:rPr>
          <w:rFonts w:cs="宋体-18030;宋体" w:ascii="宋体" w:hAnsi="宋体"/>
          <w:sz w:val="28"/>
          <w:szCs w:val="28"/>
        </w:rPr>
        <w:t>(2025)</w:t>
      </w:r>
      <w:r>
        <w:rPr>
          <w:rFonts w:ascii="宋体" w:hAnsi="宋体" w:cs="宋体-18030;宋体"/>
          <w:sz w:val="28"/>
          <w:szCs w:val="28"/>
        </w:rPr>
        <w:t>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4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三、其他说明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采用广联达软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 7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。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四、工期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天</w:t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五、质量：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合格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500"/>
        <w:ind w:firstLine="84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编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制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人：</w:t>
      </w:r>
    </w:p>
    <w:p>
      <w:pPr>
        <w:pStyle w:val="Normal"/>
        <w:spacing w:lineRule="exact" w:line="50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840"/>
        <w:rPr>
          <w:b/>
          <w:b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审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核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人：</w:t>
      </w:r>
    </w:p>
    <w:p>
      <w:pPr>
        <w:pStyle w:val="Normal"/>
        <w:spacing w:lineRule="exact" w:line="500"/>
        <w:ind w:firstLine="84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1"/>
    <w:family w:val="roma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5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51:00Z</dcterms:created>
  <dc:creator>微软用户</dc:creator>
  <dc:description/>
  <dc:language>en-US</dc:language>
  <cp:lastModifiedBy>微蓝</cp:lastModifiedBy>
  <cp:lastPrinted>2025-12-30T15:11:00Z</cp:lastPrinted>
  <dcterms:modified xsi:type="dcterms:W3CDTF">2026-02-03T04:49:35Z</dcterms:modified>
  <cp:revision>101</cp:revision>
  <dc:subject/>
  <dc:title>南郑县泽伟新天地2期H栋住宅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C9DBB52954AB3B33D5D799D8B182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2VhMzgwY2FmNTFkNjI4MTUwMzczMjc5ZDFhZWY2NzEiLCJ1c2VySWQiOiIxNDQ3MjQ2MDAyIn0=</vt:lpwstr>
  </property>
  <property fmtid="{D5CDD505-2E9C-101B-9397-08002B2CF9AE}" pid="5" name="commondata">
    <vt:lpwstr>eyJoZGlkIjoiNTMzZTQ5ODI1MWFlNjVhZjljMjU4ZTZiMDg1NTE1OWYifQ==</vt:lpwstr>
  </property>
</Properties>
</file>