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6"/>
          <w:szCs w:val="36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6"/>
          <w:szCs w:val="36"/>
          <w:lang w:val="en-US" w:eastAsia="zh-CN" w:bidi="ar-SA"/>
        </w:rPr>
        <w:t>勉县城镇生活垃圾转运处理设施设备更新项目（一期）江北生活垃圾压缩转运站配套土建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6"/>
          <w:szCs w:val="36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6"/>
          <w:szCs w:val="36"/>
          <w:lang w:val="en-US" w:eastAsia="zh-CN" w:bidi="ar-SA"/>
        </w:rPr>
        <w:t>清单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 w:bidi="ar-SA"/>
        </w:rPr>
        <w:t>一、工程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、建设单位：勉县园林环卫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、项目名称：勉县城镇生活垃圾转运处理设施设备更新项目（一期）江北生活垃圾压缩转运站配套土建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、工程地址：陕西省汉中市勉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、工程概况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本项目清单编制范围包含土建工程、电气工程、给排水工程、暖通工程等设计图纸中各专业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 w:bidi="ar-SA"/>
        </w:rPr>
        <w:t>二、编制范围及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本项目施工图纸范围内的内容，具体编制范围详见设计说明及工程量清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 w:bidi="ar-SA"/>
        </w:rPr>
        <w:t>三、编制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《关于印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陕西省建设工程费用规则等计价依据的通知》（陕建管发〔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〕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），陕西省工程建设标准《建设工程工程量清单计价标准》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、《房屋建筑与装饰工程工程量计算标准》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、《市政工程工程量计算标准》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、《通用安装工程工程量计算标准》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、《园林绿化工程工程量计算标准》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、与建设工程项目有关的标准、规范、图集、技术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本工程量清单所提供工程项目特征仅表达了主要工程做法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 xml:space="preserve">组价时应依据设计图纸、相关图集，结合招标文件，合同条款，技术规范、图纸、答疑纪要等进行组价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、工程特点及常规施工方案，现行国家和陕西省建筑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 w:bidi="ar-SA"/>
        </w:rPr>
        <w:t>四、相关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、本工程量清单采用广联达云计价平台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  <w:t>GCCP7.5000.23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）版本编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、混凝土按照商品混凝土计入，砂浆按照预拌砂浆计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 w:bidi="ar-SA"/>
        </w:rPr>
        <w:t>五、其他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、室内钢梯图纸未深化设计，暂按图示平方米计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、外墙、屋面保温未设计，暂未计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、雨水管暂按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UPVC100mm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计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、本工程场地内原有建筑物拆除，按专业暂估价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万元计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、本工程暂列金额按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1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万元计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陕西中采项目管理有限公司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  <w:t>1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仿宋" w:hAnsi="仿宋" w:eastAsia="仿宋" w:cs="仿宋"/>
      <w:color w:val="000000"/>
      <w:kern w:val="0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58:00Z</dcterms:created>
  <dc:creator>HL</dc:creator>
  <dc:description/>
  <dc:language>en-US</dc:language>
  <cp:lastModifiedBy>琴断弦奈何丶</cp:lastModifiedBy>
  <dcterms:modified xsi:type="dcterms:W3CDTF">2025-12-21T09:45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11390815C94AF3B3A81EF2CE1E777F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jc5MzE1ODQwMDM4NDMzMDMzYWVkZmVmYzA2NTc3MmUiLCJ1c2VySWQiOiIxMjI5NzY3OTkwIn0=</vt:lpwstr>
  </property>
</Properties>
</file>