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5"/>
        <w:gridCol w:w="1435"/>
        <w:gridCol w:w="2829"/>
        <w:gridCol w:w="2036"/>
        <w:gridCol w:w="750"/>
      </w:tblGrid>
      <w:tr>
        <w:trPr>
          <w:trHeight w:val="1120" w:hRule="atLeast"/>
        </w:trPr>
        <w:tc>
          <w:tcPr>
            <w:tcW w:w="865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48"/>
                <w:szCs w:val="48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48"/>
                <w:szCs w:val="48"/>
                <w:u w:val="none"/>
                <w:lang w:val="en-US" w:eastAsia="zh-CN" w:bidi="ar"/>
              </w:rPr>
              <w:t>2025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48"/>
                <w:szCs w:val="48"/>
                <w:u w:val="none"/>
                <w:lang w:val="en-US" w:eastAsia="zh-CN" w:bidi="ar"/>
              </w:rPr>
              <w:t>年挥发性有机物产品质量监督抽查项目采购清单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产品种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检验项目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执行标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批次</w:t>
            </w:r>
          </w:p>
        </w:tc>
      </w:tr>
      <w:tr>
        <w:trPr>
          <w:trHeight w:val="20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涂料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成树脂乳液内墙涂料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VOC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含量、甲醛含量、苯系物总和含量、总铅含量、可溶性重金属含量（镉、铬、汞）、低温稳定性、干燥时间、对比率、耐碱性、耐洗刷性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GB/T 9756-2018</w:t>
              <w:br/>
              <w:t>GB 18582-2020</w:t>
              <w:br/>
              <w:t>GB/T 9755-20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8</w:t>
            </w:r>
          </w:p>
        </w:tc>
      </w:tr>
      <w:tr>
        <w:trPr>
          <w:trHeight w:val="2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成树脂乳液外墙涂料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VOC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含量、甲醛含量、苯系物总和含量、总铅含量、可溶性重金属含量（镉、铬、汞）、低温稳定性、耐水性、耐碱性、耐洗刷性、对比率、涂层耐温变性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GB/T 9755-2014</w:t>
              <w:br/>
              <w:t>GB 18582-2020</w:t>
              <w:br/>
              <w:t>GB/T 9755-20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0</w:t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溶剂型外墙涂料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VOC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含量、苯含量、甲苯与二甲苯（含乙苯）总和含量、总铅含量、可溶性重金属含量（镉、铬、汞）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  <w:t>GB 18582-20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建筑质感涂料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VOC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含量、甲醛含量、苯系物总和含量、总铅含量、可溶性重金属含量（镉、铬、汞）。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施工性、低温稳定性、耐水性、耐碱性、粘结强度（标准状态）、初期干燥抗裂性、涂层耐温变性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GB 18582-2020</w:t>
              <w:br/>
              <w:t>JG/T 24-20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木器涂料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VOC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含量、甲醛含量、总铅含量、可溶性重金属含量（镉、铬、汞）、苯系物总和含量（水性）、苯含量（溶剂型）、甲苯与二甲苯（含乙苯）总和含量（溶剂型）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GB 18581-20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18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工业漆、水性工业涂料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VOC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含量、甲醇含量（无机类）、苯含量（溶剂型）、甲苯与二甲苯（含乙苯）总和含量（溶剂型）、重金属含量（铅、镉、六价铬、汞）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GB 30981-20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7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地坪涂装材料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挥发性有机化合物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VOC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）含量、苯、甲苯、乙苯和二甲苯（水性）、苯（溶剂型、无溶剂型）、甲苯、乙苯和二甲苯总和（溶剂型、无溶剂型）、可溶性重金属含量（铅、镉、铬、汞）、甲醛（水性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游离甲醛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GB 38468-2019</w:t>
              <w:br/>
              <w:t>GB/T22374-20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1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建筑防水涂料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挥发性有机化合物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VOC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）、游离甲醛（水性）、外观、可溶性重金属（铅、铬、镉、汞）、固体含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JC/T 864-2008</w:t>
              <w:br/>
              <w:t>JC/T 408-2005</w:t>
              <w:br/>
              <w:t>JC/T 2217-2014</w:t>
              <w:br/>
              <w:t>JC/T 23445-2009</w:t>
              <w:br/>
              <w:t>JC 1066-20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1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建筑室内用腻子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容器中状态、施工性、干燥时间、初期干燥抗裂性、打磨性、耐水性、苯系物总和含量、甲醛含量、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VOC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含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JG/T 298-2010</w:t>
              <w:br/>
              <w:t>GB 18582-20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16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建筑外墙用腻子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容器中状态、施工性、干燥时间、初期干燥抗裂性、打磨性、耐水性、苯系物总和含量、甲醛含量、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VOC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含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JG/T 157-2009</w:t>
              <w:br/>
              <w:t xml:space="preserve">GB 18582-2020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清洗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VOC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含量、甲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、苯、甲苯、乙苯和二甲苯总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GB 38508-20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1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油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挥发性有机化合物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(VOCs)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限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GB 38507-20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3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胶粘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密封胶：外观、下垂度、表干时间、游离甲醛、苯、甲苯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二甲苯、总挥发性有机物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VOC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含量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陶瓷砖胶粘剂：游离甲醛、苯、甲苯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二甲苯、总挥发性有机物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VOC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含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GB 18583-2008</w:t>
              <w:br/>
              <w:t>GB/T14683-2017</w:t>
              <w:br/>
              <w:t>GB/T33372-2020</w:t>
              <w:br/>
              <w:t>JC/T547-2017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25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建筑用硅酮结构密封胶：下垂度、表干时间、游离甲醛、苯、甲苯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二甲苯、总挥发性有机物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空玻璃用硅酮结构密封胶：下垂度、表干时间、游离甲醛、苯、甲苯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二甲苯、总挥发性有机物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GB 16776-2005</w:t>
              <w:br/>
              <w:t>GB 24266-2009</w:t>
              <w:br/>
              <w:t>GB 18583-2008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2:38:00Z</dcterms:created>
  <dc:creator>Administrator</dc:creator>
  <dc:description/>
  <dc:language>en-US</dc:language>
  <cp:lastModifiedBy>葱</cp:lastModifiedBy>
  <dcterms:modified xsi:type="dcterms:W3CDTF">2025-09-03T09:24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561124DE6F4600AF0A57F5ADE52812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c2YzAwOWMxMzljOWVmNjNmZTliM2QxYmVmMGE5MjUiLCJ1c2VySWQiOiIyODAzMTM4ODkifQ==</vt:lpwstr>
  </property>
</Properties>
</file>