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7850" cy="525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52:00Z</dcterms:created>
  <dc:creator>顶诚招标</dc:creator>
  <dc:description/>
  <dc:language>en-US</dc:language>
  <cp:lastModifiedBy>- 饮水思源</cp:lastModifiedBy>
  <dcterms:modified xsi:type="dcterms:W3CDTF">2024-09-14T03:2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C2ECFCE484D5FB1D2510A0DD8523F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