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55920" cy="662368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5920" cy="662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jc w:val="center"/>
      <w:outlineLvl w:val="0"/>
    </w:pPr>
    <w:rPr>
      <w:rFonts w:ascii="Calibri" w:hAnsi="Calibri" w:eastAsia="Arial" w:cs="Arial"/>
      <w:b/>
      <w:color w:val="000000"/>
      <w:kern w:val="2"/>
      <w:sz w:val="30"/>
      <w:szCs w:val="21"/>
      <w:lang w:eastAsia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宋体" w:cs="Times New Roman"/>
      <w:b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1T10:24:00Z</dcterms:created>
  <dc:creator>Administrator</dc:creator>
  <dc:description/>
  <dc:language>en-US</dc:language>
  <cp:lastModifiedBy>小 柒</cp:lastModifiedBy>
  <dcterms:modified xsi:type="dcterms:W3CDTF">2025-12-05T09:00:4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79091C351EC46028C3DACCE345E43C9_12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N2I0NmU5ZGFmYzQ3OWU0OGZiMDUwNzY0MTNkOThhYWIiLCJ1c2VySWQiOiI0MDIzMzY4NjQifQ==</vt:lpwstr>
  </property>
</Properties>
</file>