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6979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6828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5086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Arial" w:cs="Arial"/>
      <w:b/>
      <w:color w:val="000000"/>
      <w:kern w:val="2"/>
      <w:sz w:val="30"/>
      <w:szCs w:val="21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宋体" w:cs="Times New Roman"/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24:00Z</dcterms:created>
  <dc:creator>Administrator</dc:creator>
  <dc:description/>
  <dc:language>en-US</dc:language>
  <cp:lastModifiedBy>小 柒</cp:lastModifiedBy>
  <dcterms:modified xsi:type="dcterms:W3CDTF">2025-12-05T08:5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091C351EC46028C3DACCE345E43C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I0NmU5ZGFmYzQ3OWU0OGZiMDUwNzY0MTNkOThhYWIiLCJ1c2VySWQiOiI0MDIzMzY4NjQifQ==</vt:lpwstr>
  </property>
</Properties>
</file>